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it-IT"/>
        </w:rPr>
        <w:t>LIVELLO A2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it-IT"/>
        </w:rPr>
        <w:t>PRODUZIONE ORALE</w:t>
        <w:br/>
        <w:br/>
        <w:t>Generale</w:t>
      </w:r>
      <w:r>
        <w:rPr>
          <w:rFonts w:eastAsia="Times New Roman" w:cs="Times New Roman" w:ascii="Times New Roman" w:hAnsi="Times New Roman"/>
          <w:lang w:eastAsia="it-IT"/>
        </w:rPr>
        <w:br/>
        <w:t>È in grado di descrivere o presentare in modo semplice persone, condizioni di vita o di lavoro, compiti quotidiani, di indicare che cosa piace o non piace ecc. con semplici espressioni e frasi legate insieme, così da formare un elenco.</w:t>
        <w:br/>
        <w:br/>
      </w:r>
      <w:r>
        <w:rPr>
          <w:rFonts w:eastAsia="Times New Roman" w:cs="Times New Roman" w:ascii="Times New Roman" w:hAnsi="Times New Roman"/>
          <w:b/>
          <w:bCs/>
          <w:lang w:eastAsia="it-IT"/>
        </w:rPr>
        <w:t>Monologo articolato: descrivere esperienze</w:t>
      </w:r>
      <w:r>
        <w:rPr>
          <w:rFonts w:eastAsia="Times New Roman" w:cs="Times New Roman" w:ascii="Times New Roman" w:hAnsi="Times New Roman"/>
          <w:lang w:eastAsia="it-IT"/>
        </w:rPr>
        <w:br/>
        <w:t xml:space="preserve">È in grado di raccontare una storia o descrivere qualcosa elencandone semplicemente i punti. </w:t>
        <w:br/>
        <w:t xml:space="preserve">Descrive aspetti quotidiani del proprio ambiente, ad es. la gente, i luoghi, esperienze di lavoro o di studio. </w:t>
        <w:br/>
        <w:t xml:space="preserve">È in grado di descrivere, brevemente e in modo elementare, avvenimenti e attività. </w:t>
        <w:br/>
        <w:t xml:space="preserve">È in grado di descrivere progetti e accordi presi, abitudini e comportamenti di </w:t>
      </w:r>
      <w:r>
        <w:rPr>
          <w:rFonts w:eastAsia="Times New Roman" w:cs="Times New Roman" w:ascii="Times New Roman" w:hAnsi="Times New Roman"/>
          <w:i/>
          <w:iCs/>
          <w:lang w:eastAsia="it-IT"/>
        </w:rPr>
        <w:t>routine</w:t>
      </w:r>
      <w:r>
        <w:rPr>
          <w:rFonts w:eastAsia="Times New Roman" w:cs="Times New Roman" w:ascii="Times New Roman" w:hAnsi="Times New Roman"/>
          <w:lang w:eastAsia="it-IT"/>
        </w:rPr>
        <w:t xml:space="preserve">, attività svolte in passato ed esperienze personali. </w:t>
        <w:br/>
        <w:t xml:space="preserve">È in grado di usare una lingua semplice per fare brevi asserzioni su oggetti e cose che possiede e fare confronti. </w:t>
        <w:br/>
        <w:t>È in grado di spiegare che cosa gli/le piace o non piace rispetto ad un oggetto o una situazione.</w:t>
        <w:br/>
        <w:t xml:space="preserve">È in grado di descrivere la propria famiglia, le condizioni di vita, la propria formazione, il lavoro attuale o quello svolto in precedenza. </w:t>
        <w:br/>
        <w:t>È in grado di descrivere, in termini semplici, persone, luoghi e cose che possiede.</w:t>
        <w:br/>
        <w:br/>
      </w:r>
      <w:r>
        <w:rPr>
          <w:rFonts w:eastAsia="Times New Roman" w:cs="Times New Roman" w:ascii="Times New Roman" w:hAnsi="Times New Roman"/>
          <w:b/>
          <w:bCs/>
          <w:lang w:eastAsia="it-IT"/>
        </w:rPr>
        <w:t>Discorsi rivolti a un pubblico</w:t>
      </w:r>
      <w:r>
        <w:rPr>
          <w:rFonts w:eastAsia="Times New Roman" w:cs="Times New Roman" w:ascii="Times New Roman" w:hAnsi="Times New Roman"/>
          <w:lang w:eastAsia="it-IT"/>
        </w:rPr>
        <w:br/>
        <w:t>È in grado di fare un’esposizione breve, preparata e provata in precedenza, su un argomento relativo alla sua vita quotidiana e di dare brevemente motivazioni e spiegazioni di opinioni, progetti e azioni.</w:t>
        <w:br/>
        <w:t xml:space="preserve">È in grado far fronte a un numero limitato di semplici domande di precisazione. </w:t>
        <w:br/>
        <w:t xml:space="preserve">È in grado di fare un’esposizione breve ed elementare, preparata e provata in precedenza, su un argomento familiare. </w:t>
        <w:br/>
        <w:t>È in grado di rispondere in modo lineare a semplici domande di precisazione, purché possa chiederne la ripetizione e farsi aiutare nella formulazione della risposta.</w:t>
        <w:br/>
        <w:br/>
      </w:r>
      <w:r>
        <w:rPr>
          <w:rFonts w:eastAsia="Times New Roman" w:cs="Times New Roman" w:ascii="Times New Roman" w:hAnsi="Times New Roman"/>
          <w:b/>
          <w:bCs/>
          <w:lang w:eastAsia="it-IT"/>
        </w:rPr>
        <w:t>Repertorio linguistico generale</w:t>
      </w:r>
      <w:r>
        <w:rPr>
          <w:rFonts w:eastAsia="Times New Roman" w:cs="Times New Roman" w:ascii="Times New Roman" w:hAnsi="Times New Roman"/>
          <w:lang w:eastAsia="it-IT"/>
        </w:rPr>
        <w:br/>
        <w:t>Dispone di un repertorio linguistico elementare che gli/le permette di cavarsela in situazioni correnti di contenuto prevedibile, anche se generalmente deve cercare le parole e semplificare il messaggio.</w:t>
        <w:br/>
        <w:t xml:space="preserve">È in grado di formulare brevi espressioni di uso corrente per soddisfare semplici bisogni di tipo concreto: dati personali, </w:t>
      </w:r>
      <w:r>
        <w:rPr>
          <w:rFonts w:eastAsia="Times New Roman" w:cs="Times New Roman" w:ascii="Times New Roman" w:hAnsi="Times New Roman"/>
          <w:i/>
          <w:iCs/>
          <w:lang w:eastAsia="it-IT"/>
        </w:rPr>
        <w:t>routine</w:t>
      </w:r>
      <w:r>
        <w:rPr>
          <w:rFonts w:eastAsia="Times New Roman" w:cs="Times New Roman" w:ascii="Times New Roman" w:hAnsi="Times New Roman"/>
          <w:lang w:eastAsia="it-IT"/>
        </w:rPr>
        <w:t xml:space="preserve"> quotidiane, desideri e bisogni, richieste di informazione. </w:t>
        <w:br/>
        <w:t xml:space="preserve">È in grado di usare strutture di base ed espressioni memorizzate, gruppi di poche parole e frasi fatte per parlare di se stesso/a e di altre persone, di ciò che si fa, di luoghi e di cose che si possiedono. </w:t>
        <w:br/>
        <w:t>Dispone di un repertorio limitato di brevi espressioni memorizzate che rispondono a situazioni prevedibili “di sopravvivenza”; nelle situazioni poco usuali si verificano frequenti interruzioni e fraintendimenti.</w:t>
        <w:br/>
        <w:br/>
      </w:r>
      <w:r>
        <w:rPr>
          <w:rFonts w:eastAsia="Times New Roman" w:cs="Times New Roman" w:ascii="Times New Roman" w:hAnsi="Times New Roman"/>
          <w:b/>
          <w:bCs/>
          <w:lang w:eastAsia="it-IT"/>
        </w:rPr>
        <w:t>Ampiezza del lessico</w:t>
      </w:r>
      <w:r>
        <w:rPr>
          <w:rFonts w:eastAsia="Times New Roman" w:cs="Times New Roman" w:ascii="Times New Roman" w:hAnsi="Times New Roman"/>
          <w:lang w:eastAsia="it-IT"/>
        </w:rPr>
        <w:br/>
        <w:t xml:space="preserve">Dispone di lessico sufficiente per sostenere transazioni della </w:t>
      </w:r>
      <w:r>
        <w:rPr>
          <w:rFonts w:eastAsia="Times New Roman" w:cs="Times New Roman" w:ascii="Times New Roman" w:hAnsi="Times New Roman"/>
          <w:i/>
          <w:iCs/>
          <w:lang w:eastAsia="it-IT"/>
        </w:rPr>
        <w:t>routine</w:t>
      </w:r>
      <w:r>
        <w:rPr>
          <w:rFonts w:eastAsia="Times New Roman" w:cs="Times New Roman" w:ascii="Times New Roman" w:hAnsi="Times New Roman"/>
          <w:lang w:eastAsia="it-IT"/>
        </w:rPr>
        <w:t xml:space="preserve"> quotidiana in situazioni e su argomenti familiari.</w:t>
        <w:br/>
        <w:t xml:space="preserve">Dispone di lessico sufficiente per esprimere bisogni comunicativi di base. </w:t>
        <w:br/>
        <w:t>Dispone di lessico sufficiente per far fronte a bisogni semplici “di sopravvivenza”.</w:t>
        <w:br/>
        <w:br/>
      </w:r>
      <w:r>
        <w:rPr>
          <w:rFonts w:eastAsia="Times New Roman" w:cs="Times New Roman" w:ascii="Times New Roman" w:hAnsi="Times New Roman"/>
          <w:b/>
          <w:bCs/>
          <w:lang w:eastAsia="it-IT"/>
        </w:rPr>
        <w:t>Padronanza del lessico</w:t>
      </w:r>
      <w:r>
        <w:rPr>
          <w:rFonts w:eastAsia="Times New Roman" w:cs="Times New Roman" w:ascii="Times New Roman" w:hAnsi="Times New Roman"/>
          <w:lang w:eastAsia="it-IT"/>
        </w:rPr>
        <w:br/>
        <w:t>Dispone di un repertorio ristretto, funzionale ad esprimere bisogni concreti della vita quotidiana.</w:t>
        <w:br/>
        <w:br/>
      </w:r>
      <w:r>
        <w:rPr>
          <w:rFonts w:eastAsia="Times New Roman" w:cs="Times New Roman" w:ascii="Times New Roman" w:hAnsi="Times New Roman"/>
          <w:b/>
          <w:bCs/>
          <w:lang w:eastAsia="it-IT"/>
        </w:rPr>
        <w:t>Correttezza grammaticale</w:t>
      </w:r>
      <w:r>
        <w:rPr>
          <w:rFonts w:eastAsia="Times New Roman" w:cs="Times New Roman" w:ascii="Times New Roman" w:hAnsi="Times New Roman"/>
          <w:lang w:eastAsia="it-IT"/>
        </w:rPr>
        <w:br/>
        <w:t>Usa correttamente alcune strutture semplici, ma continua sistematicamente a fare errori di base – per esempio tende a confondere i tempi verbali e a dimenticare di segnalare gli accordi; ciononostante ciò che cerca di dire è solitamente chiaro.</w:t>
        <w:br/>
        <w:br/>
      </w:r>
      <w:r>
        <w:rPr>
          <w:rFonts w:eastAsia="Times New Roman" w:cs="Times New Roman" w:ascii="Times New Roman" w:hAnsi="Times New Roman"/>
          <w:b/>
          <w:bCs/>
          <w:lang w:eastAsia="it-IT"/>
        </w:rPr>
        <w:t>Padronanza fonologica</w:t>
      </w:r>
      <w:r>
        <w:rPr>
          <w:rFonts w:eastAsia="Times New Roman" w:cs="Times New Roman" w:ascii="Times New Roman" w:hAnsi="Times New Roman"/>
          <w:lang w:eastAsia="it-IT"/>
        </w:rPr>
        <w:br/>
        <w:t>La pronuncia è generalmente abbastanza chiara da poter essere capita malgrado il forte accento straniero, ma gli interlocutori potrebbero dover richiedere qualche ripetizione.</w:t>
        <w:br/>
        <w:br/>
      </w:r>
      <w:r>
        <w:rPr>
          <w:rFonts w:eastAsia="Times New Roman" w:cs="Times New Roman" w:ascii="Times New Roman" w:hAnsi="Times New Roman"/>
          <w:b/>
          <w:bCs/>
          <w:lang w:eastAsia="it-IT"/>
        </w:rPr>
        <w:t>Appropriatezza sociolinguistica</w:t>
      </w:r>
      <w:r>
        <w:rPr>
          <w:rFonts w:eastAsia="Times New Roman" w:cs="Times New Roman" w:ascii="Times New Roman" w:hAnsi="Times New Roman"/>
          <w:lang w:eastAsia="it-IT"/>
        </w:rPr>
        <w:br/>
        <w:t xml:space="preserve">È in grado di realizzare atti linguistici di base, quali richieste e scambi di informazioni, di rispondervi e di esprimere in modo semplice opinioni e atteggiamenti. </w:t>
        <w:br/>
        <w:t>È in grado di socializzare in modo semplice ma efficace, usando le espressioni comuni più semplici e attenendosi alle convenzioni di base.</w:t>
        <w:br/>
        <w:t xml:space="preserve">È in grado di gestire scambi comunicativi molto brevi, usando formule convenzionali correnti per salutare e rivolgere la parola a qualcuno. </w:t>
        <w:br/>
        <w:t>È in grado di fare inviti, dare suggerimenti, chiedere scusa e rispondere a mosse analoghe.</w:t>
        <w:br/>
        <w:br/>
      </w:r>
      <w:r>
        <w:rPr>
          <w:rFonts w:eastAsia="Times New Roman" w:cs="Times New Roman" w:ascii="Times New Roman" w:hAnsi="Times New Roman"/>
          <w:b/>
          <w:bCs/>
          <w:lang w:eastAsia="it-IT"/>
        </w:rPr>
        <w:t>Flessibilità</w:t>
      </w:r>
      <w:r>
        <w:rPr>
          <w:rFonts w:eastAsia="Times New Roman" w:cs="Times New Roman" w:ascii="Times New Roman" w:hAnsi="Times New Roman"/>
          <w:lang w:eastAsia="it-IT"/>
        </w:rPr>
        <w:br/>
        <w:t>È in grado di adattare alle circostanze espressioni semplici, ripetute e memorizzate, sostituendo qualche elemento lessicale.</w:t>
        <w:br/>
        <w:t>È in grado di espandere le espressioni memorizzate ricombinandone semplicemente gli elementi.</w:t>
        <w:br/>
        <w:br/>
      </w:r>
      <w:r>
        <w:rPr>
          <w:rFonts w:eastAsia="Times New Roman" w:cs="Times New Roman" w:ascii="Times New Roman" w:hAnsi="Times New Roman"/>
          <w:b/>
          <w:bCs/>
          <w:lang w:eastAsia="it-IT"/>
        </w:rPr>
        <w:t>Sviluppo tematico</w:t>
      </w:r>
      <w:r>
        <w:rPr>
          <w:rFonts w:eastAsia="Times New Roman" w:cs="Times New Roman" w:ascii="Times New Roman" w:hAnsi="Times New Roman"/>
          <w:lang w:eastAsia="it-IT"/>
        </w:rPr>
        <w:br/>
        <w:t>È in grado di raccontare una storia o descrivere qualcosa semplicemente elencandone i punti.</w:t>
        <w:br/>
        <w:br/>
      </w:r>
      <w:r>
        <w:rPr>
          <w:rFonts w:eastAsia="Times New Roman" w:cs="Times New Roman" w:ascii="Times New Roman" w:hAnsi="Times New Roman"/>
          <w:b/>
          <w:bCs/>
          <w:lang w:eastAsia="it-IT"/>
        </w:rPr>
        <w:t>Coerenza e coesione</w:t>
      </w:r>
      <w:r>
        <w:rPr>
          <w:rFonts w:eastAsia="Times New Roman" w:cs="Times New Roman" w:ascii="Times New Roman" w:hAnsi="Times New Roman"/>
          <w:lang w:eastAsia="it-IT"/>
        </w:rPr>
        <w:br/>
        <w:t>È in grado di collegare frasi semplici usando i connettivi più usuali per raccontare una storia o descrivere qualcosa, realizzando un semplice elenco di punti.</w:t>
        <w:br/>
        <w:t>È in grado di collegare gruppi di parole con connettivi semplici quali “e”, “ma” e “perché”.</w:t>
        <w:br/>
        <w:br/>
      </w:r>
      <w:r>
        <w:rPr>
          <w:rFonts w:eastAsia="Times New Roman" w:cs="Times New Roman" w:ascii="Times New Roman" w:hAnsi="Times New Roman"/>
          <w:b/>
          <w:bCs/>
          <w:lang w:eastAsia="it-IT"/>
        </w:rPr>
        <w:t>Fluenza nel parlato</w:t>
      </w:r>
      <w:r>
        <w:rPr>
          <w:rFonts w:eastAsia="Times New Roman" w:cs="Times New Roman" w:ascii="Times New Roman" w:hAnsi="Times New Roman"/>
          <w:lang w:eastAsia="it-IT"/>
        </w:rPr>
        <w:br/>
        <w:t>Riesce a farsi comprendere con enunciati molto brevi, nonostante che pause, false partenze e riformulazioni siano molto evidenti.</w:t>
        <w:br/>
        <w:t>Su argomenti familiari è in grado di formulare espressioni e ha sufficiente capacità di portare a termine scambi comunicativi brevi, nonostante le esitazioni e le false partenze siano molto evidenti.</w:t>
        <w:br/>
        <w:br/>
      </w:r>
      <w:r>
        <w:rPr>
          <w:rFonts w:eastAsia="Times New Roman" w:cs="Times New Roman" w:ascii="Times New Roman" w:hAnsi="Times New Roman"/>
          <w:b/>
          <w:bCs/>
          <w:lang w:eastAsia="it-IT"/>
        </w:rPr>
        <w:t>Precisione delle asserzioni</w:t>
      </w:r>
      <w:r>
        <w:rPr>
          <w:rFonts w:eastAsia="Times New Roman" w:cs="Times New Roman" w:ascii="Times New Roman" w:hAnsi="Times New Roman"/>
          <w:lang w:eastAsia="it-IT"/>
        </w:rPr>
        <w:br/>
        <w:t xml:space="preserve">In uno scambio semplice, diretto e limitato su questioni familiari e di </w:t>
      </w:r>
      <w:r>
        <w:rPr>
          <w:rFonts w:eastAsia="Times New Roman" w:cs="Times New Roman" w:ascii="Times New Roman" w:hAnsi="Times New Roman"/>
          <w:i/>
          <w:iCs/>
          <w:lang w:eastAsia="it-IT"/>
        </w:rPr>
        <w:t>routine</w:t>
      </w:r>
      <w:r>
        <w:rPr>
          <w:rFonts w:eastAsia="Times New Roman" w:cs="Times New Roman" w:ascii="Times New Roman" w:hAnsi="Times New Roman"/>
          <w:lang w:eastAsia="it-IT"/>
        </w:rPr>
        <w:t xml:space="preserve"> è in grado di comunicare le informazioni che vuole dare, mentre in altre situazioni il messaggio risulta compromesso.</w:t>
      </w:r>
    </w:p>
    <w:p>
      <w:pPr>
        <w:pStyle w:val="Normal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it-IT"/>
        </w:rPr>
        <w:t>RICEZIONE ORALE</w:t>
        <w:br/>
        <w:br/>
        <w:t>Generale</w:t>
      </w:r>
      <w:r>
        <w:rPr>
          <w:rFonts w:eastAsia="Times New Roman" w:cs="Times New Roman" w:ascii="Times New Roman" w:hAnsi="Times New Roman"/>
          <w:lang w:eastAsia="it-IT"/>
        </w:rPr>
        <w:br/>
        <w:t>È in grado di comprendere quanto basta per soddisfare bisogni di tipo concreto, purché si parli lentamente e chiaramente.</w:t>
        <w:br/>
        <w:t>È in grado di comprendere espressioni riferite ad aree di priorità immediata (ad es. informazioni veramente basilari sulla persona e sulla famiglia, acquisti, geografia locale e lavoro), purché si parli lentamente e chiaramente.</w:t>
        <w:br/>
        <w:br/>
      </w:r>
      <w:r>
        <w:rPr>
          <w:rFonts w:eastAsia="Times New Roman" w:cs="Times New Roman" w:ascii="Times New Roman" w:hAnsi="Times New Roman"/>
          <w:b/>
          <w:bCs/>
          <w:lang w:eastAsia="it-IT"/>
        </w:rPr>
        <w:t>Comprendere una conversazione tra parlanti nativi</w:t>
      </w:r>
      <w:r>
        <w:rPr>
          <w:rFonts w:eastAsia="Times New Roman" w:cs="Times New Roman" w:ascii="Times New Roman" w:hAnsi="Times New Roman"/>
          <w:lang w:eastAsia="it-IT"/>
        </w:rPr>
        <w:br/>
        <w:t>È generalmente in grado di identificare l’argomento di una discussione che si svolge in sua presenza, se si parla lentamente e con chiarezza.</w:t>
        <w:br/>
        <w:br/>
      </w:r>
      <w:r>
        <w:rPr>
          <w:rFonts w:eastAsia="Times New Roman" w:cs="Times New Roman" w:ascii="Times New Roman" w:hAnsi="Times New Roman"/>
          <w:b/>
          <w:bCs/>
          <w:lang w:eastAsia="it-IT"/>
        </w:rPr>
        <w:t>Ascoltare annunci e istruzioni</w:t>
      </w:r>
      <w:r>
        <w:rPr>
          <w:rFonts w:eastAsia="Times New Roman" w:cs="Times New Roman" w:ascii="Times New Roman" w:hAnsi="Times New Roman"/>
          <w:lang w:eastAsia="it-IT"/>
        </w:rPr>
        <w:br/>
        <w:t xml:space="preserve">È in grado di afferrare l’essenziale in messaggi e annunci brevi, chiari e semplici. </w:t>
        <w:br/>
        <w:t>È in grado di comprendere semplici istruzioni su come andare da X a Y, a piedi o con mezzi pubblici.</w:t>
        <w:br/>
        <w:br/>
      </w:r>
      <w:r>
        <w:rPr>
          <w:rFonts w:eastAsia="Times New Roman" w:cs="Times New Roman" w:ascii="Times New Roman" w:hAnsi="Times New Roman"/>
          <w:b/>
          <w:bCs/>
          <w:lang w:eastAsia="it-IT"/>
        </w:rPr>
        <w:t>Ascoltare mezzi di comunicazione audio e registrazioni</w:t>
      </w:r>
      <w:r>
        <w:rPr>
          <w:rFonts w:eastAsia="Times New Roman" w:cs="Times New Roman" w:ascii="Times New Roman" w:hAnsi="Times New Roman"/>
          <w:lang w:eastAsia="it-IT"/>
        </w:rPr>
        <w:br/>
        <w:t>È in grado di comprendere ed estrarre l’informazione essenziale da brevi testi registrati, che trattino di argomenti prevedibili di uso quotidiano e che siano pronunciati lentamente e chiaramente.</w:t>
        <w:br/>
        <w:br/>
      </w:r>
      <w:r>
        <w:rPr>
          <w:rFonts w:eastAsia="Times New Roman" w:cs="Times New Roman" w:ascii="Times New Roman" w:hAnsi="Times New Roman"/>
          <w:b/>
          <w:bCs/>
          <w:lang w:eastAsia="it-IT"/>
        </w:rPr>
        <w:t>Guardare la TV e i film</w:t>
      </w:r>
      <w:r>
        <w:rPr>
          <w:rFonts w:eastAsia="Times New Roman" w:cs="Times New Roman" w:ascii="Times New Roman" w:hAnsi="Times New Roman"/>
          <w:lang w:eastAsia="it-IT"/>
        </w:rPr>
        <w:br/>
        <w:t>È in grado di individuare l’elemento principale di notizie televisive relative ad avvenimenti, incidenti ecc., purché il commento sia accompagnato da immagini.</w:t>
        <w:br/>
        <w:t>Nei notiziari TV è in grado di cogliere il passaggio ad altro argomento e di farsi un’idea del contenuto.</w:t>
        <w:br/>
        <w:br/>
      </w:r>
      <w:r>
        <w:rPr>
          <w:rFonts w:eastAsia="Times New Roman" w:cs="Times New Roman" w:ascii="Times New Roman" w:hAnsi="Times New Roman"/>
          <w:b/>
          <w:bCs/>
          <w:lang w:eastAsia="it-IT"/>
        </w:rPr>
        <w:t>Individuare indizi e fare inferenze (ricezione orale e scritta)</w:t>
      </w:r>
      <w:r>
        <w:rPr>
          <w:rFonts w:eastAsia="Times New Roman" w:cs="Times New Roman" w:ascii="Times New Roman" w:hAnsi="Times New Roman"/>
          <w:lang w:eastAsia="it-IT"/>
        </w:rPr>
        <w:br/>
        <w:t>È in grado di usare l’idea che si è fatta del significato generale di brevi testi ed enunciati su argomenti quotidiani di tipo concreto, per indurre dal contesto il significato che le parole sconosciute possono avere.</w:t>
        <w:br/>
        <w:br/>
      </w:r>
      <w:r>
        <w:rPr>
          <w:rFonts w:eastAsia="Times New Roman" w:cs="Times New Roman" w:ascii="Times New Roman" w:hAnsi="Times New Roman"/>
          <w:b/>
          <w:bCs/>
          <w:lang w:eastAsia="it-IT"/>
        </w:rPr>
        <w:t>Appunti, messaggi e moduli</w:t>
      </w:r>
      <w:r>
        <w:rPr>
          <w:rFonts w:eastAsia="Times New Roman" w:cs="Times New Roman" w:ascii="Times New Roman" w:hAnsi="Times New Roman"/>
          <w:lang w:eastAsia="it-IT"/>
        </w:rPr>
        <w:br/>
        <w:t>È in grado di scrivere numeri e date, il proprio nome, nazionalità, indirizzo, età, data di nascita o di arrivo nel paese ecc. per riempire ad esempio il modulo di registrazione degli alberghi.</w:t>
        <w:br/>
        <w:br/>
      </w:r>
      <w:r>
        <w:rPr>
          <w:rFonts w:eastAsia="Times New Roman" w:cs="Times New Roman" w:ascii="Times New Roman" w:hAnsi="Times New Roman"/>
          <w:b/>
          <w:bCs/>
          <w:lang w:eastAsia="it-IT"/>
        </w:rPr>
        <w:t>Prendere appunti (lezioni accademiche, seminari ecc.)</w:t>
      </w:r>
      <w:r>
        <w:rPr>
          <w:rFonts w:eastAsia="Times New Roman" w:cs="Times New Roman" w:ascii="Times New Roman" w:hAnsi="Times New Roman"/>
          <w:lang w:eastAsia="it-IT"/>
        </w:rPr>
        <w:br/>
        <w:t xml:space="preserve">È in grado di prendere nota di un messaggio semplice e breve, a condizione di potere chiedere di ripetere o riformulare. </w:t>
        <w:br/>
        <w:t>È in grado di scrivere brevi e semplici appunti e messaggi riferiti a bisogni immediati.</w:t>
        <w:br/>
        <w:br/>
      </w:r>
      <w:r>
        <w:rPr>
          <w:rFonts w:eastAsia="Times New Roman" w:cs="Times New Roman" w:ascii="Times New Roman" w:hAnsi="Times New Roman"/>
          <w:b/>
          <w:bCs/>
          <w:lang w:eastAsia="it-IT"/>
        </w:rPr>
        <w:t>Appropriatezza sociolinguistica</w:t>
      </w:r>
      <w:r>
        <w:rPr>
          <w:rFonts w:eastAsia="Times New Roman" w:cs="Times New Roman" w:ascii="Times New Roman" w:hAnsi="Times New Roman"/>
          <w:lang w:eastAsia="it-IT"/>
        </w:rPr>
        <w:br/>
        <w:t xml:space="preserve">È in grado di realizzare atti linguistici di base, quali richieste e scambi di informazioni, di rispondervi e di esprimere in modo semplice opinioni e atteggiamenti. </w:t>
        <w:br/>
        <w:t xml:space="preserve">È in grado di socializzare in modo semplice ma efficace, usando le espressioni comuni più semplici e attenendosi alle convenzioni di base. </w:t>
        <w:br/>
        <w:t xml:space="preserve">È in grado di gestire scambi comunicativi molto brevi, usando formule convenzionali correnti per salutare e rivolgere la parola a qualcuno. </w:t>
        <w:br/>
        <w:t>È in grado di fare inviti, dare suggerimenti, chiedere scusa e rispondere a mosse analoghe.</w:t>
      </w:r>
    </w:p>
    <w:p>
      <w:pPr>
        <w:pStyle w:val="Normal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TERAZIONE ORALE</w:t>
      </w:r>
      <w:r>
        <w:rPr>
          <w:rFonts w:cs="Times New Roman" w:ascii="Times New Roman" w:hAnsi="Times New Roman"/>
        </w:rPr>
        <w:br/>
        <w:br/>
      </w:r>
      <w:r>
        <w:rPr>
          <w:rFonts w:cs="Times New Roman" w:ascii="Times New Roman" w:hAnsi="Times New Roman"/>
          <w:b/>
          <w:bCs/>
        </w:rPr>
        <w:t>Generale</w:t>
      </w:r>
      <w:r>
        <w:rPr>
          <w:rFonts w:cs="Times New Roman" w:ascii="Times New Roman" w:hAnsi="Times New Roman"/>
        </w:rPr>
        <w:br/>
        <w:t xml:space="preserve">È in grado di interagire con ragionevole disinvoltura in situazioni strutturate e conversazioni brevi, a condizione che, se necessario, l’interlocutore collabori. </w:t>
        <w:br/>
        <w:t xml:space="preserve">Fa fronte senza troppo sforzo a semplici scambi di </w:t>
      </w:r>
      <w:r>
        <w:rPr>
          <w:rFonts w:cs="Times New Roman" w:ascii="Times New Roman" w:hAnsi="Times New Roman"/>
          <w:i/>
          <w:iCs/>
        </w:rPr>
        <w:t>routine</w:t>
      </w:r>
      <w:r>
        <w:rPr>
          <w:rFonts w:cs="Times New Roman" w:ascii="Times New Roman" w:hAnsi="Times New Roman"/>
        </w:rPr>
        <w:t>; risponde a domande semplici e ne pone di analoghe e scambia idee e informazioni su argomenti familiari in situazioni quotidiane prevedibili.</w:t>
        <w:br/>
        <w:t xml:space="preserve">È in grado di comunicare in attività semplici e compiti di </w:t>
      </w:r>
      <w:r>
        <w:rPr>
          <w:rFonts w:cs="Times New Roman" w:ascii="Times New Roman" w:hAnsi="Times New Roman"/>
          <w:i/>
          <w:iCs/>
        </w:rPr>
        <w:t>routine</w:t>
      </w:r>
      <w:r>
        <w:rPr>
          <w:rFonts w:cs="Times New Roman" w:ascii="Times New Roman" w:hAnsi="Times New Roman"/>
        </w:rPr>
        <w:t xml:space="preserve">, basati su uno scambio di informazioni semplice e diretto su questioni correnti e usuali che abbiano a che fare con il lavoro e il tempo libero. </w:t>
        <w:br/>
        <w:t>Gestisce scambi comunicativi molto brevi, ma raramente riesce a capire abbastanza per contribuire a sostenere con una certa autonomia la conversazione.</w:t>
        <w:br/>
        <w:br/>
      </w:r>
      <w:r>
        <w:rPr>
          <w:rFonts w:cs="Times New Roman" w:ascii="Times New Roman" w:hAnsi="Times New Roman"/>
          <w:b/>
          <w:bCs/>
        </w:rPr>
        <w:t>Comprendere un interlocutore parlante nativo</w:t>
      </w:r>
      <w:r>
        <w:rPr>
          <w:rFonts w:cs="Times New Roman" w:ascii="Times New Roman" w:hAnsi="Times New Roman"/>
        </w:rPr>
        <w:br/>
        <w:t xml:space="preserve">È in grado di comprendere quanto basta per cavarsela senza eccessivo sforzo in semplici scambi comunicativi di </w:t>
      </w:r>
      <w:r>
        <w:rPr>
          <w:rFonts w:cs="Times New Roman" w:ascii="Times New Roman" w:hAnsi="Times New Roman"/>
          <w:i/>
          <w:iCs/>
        </w:rPr>
        <w:t>routine</w:t>
      </w:r>
      <w:r>
        <w:rPr>
          <w:rFonts w:cs="Times New Roman" w:ascii="Times New Roman" w:hAnsi="Times New Roman"/>
        </w:rPr>
        <w:t xml:space="preserve">. </w:t>
        <w:br/>
        <w:t>Generalmente è in grado di comprendere un discorso su argomenti familiari formulato chiaramente in lingua standard che gli/le viene rivolto direttamente, a condizione di poter chiedere di quando in quando delle ripetizioni o delle riformulazioni.</w:t>
        <w:br/>
        <w:t>In una semplice conversazione quotidiana è in grado di comprendere ciò che gli/le viene detto direttamente e personalmente, in modo chiaro e lento, se l’interlocutore è disponibile ad aiutarlo.</w:t>
        <w:br/>
        <w:br/>
      </w:r>
      <w:r>
        <w:rPr>
          <w:rFonts w:cs="Times New Roman" w:ascii="Times New Roman" w:hAnsi="Times New Roman"/>
          <w:b/>
          <w:bCs/>
        </w:rPr>
        <w:t>Conversazione</w:t>
      </w:r>
      <w:r>
        <w:rPr>
          <w:rFonts w:cs="Times New Roman" w:ascii="Times New Roman" w:hAnsi="Times New Roman"/>
        </w:rPr>
        <w:br/>
        <w:t xml:space="preserve">È in grado di stabilire contatti sociali: saluti e congedi; presentazioni; ringraziamenti. Generalmente è in grado di comprendere un discorso su un argomento familiare formulato chiaramente in lingua standard che gli/le viene rivolto direttamente, a condizione di poter di quando in quando chiedere di ripetere o di riformulare. </w:t>
        <w:br/>
        <w:t xml:space="preserve">È in grado di partecipare a brevi conversazioni in contesti abituali su argomenti di suo interesse. </w:t>
        <w:br/>
        <w:t>È in grado di esprimere in termini semplici come si sente e di ringraziare.</w:t>
        <w:br/>
        <w:t xml:space="preserve">È in grado di gestire scambi comunicativi molto brevi, ma raramente riesce a capire abbastanza per contribuire a sostenere con una certa autonomia la conversazione se non ha l’aiuto dell’interlocutore. </w:t>
        <w:br/>
        <w:t xml:space="preserve">È in grado di usare semplici formule convenzionali per salutare e rivolgere la parola a qualcuno. </w:t>
        <w:br/>
        <w:t xml:space="preserve">È in grado di fare inviti, dare suggerimenti e chiedere scusa e di rispondere a mosse analoghe. </w:t>
        <w:br/>
        <w:t>È in grado di dire ciò che gli/le piace o non piace.</w:t>
        <w:br/>
        <w:br/>
      </w:r>
      <w:r>
        <w:rPr>
          <w:rFonts w:cs="Times New Roman" w:ascii="Times New Roman" w:hAnsi="Times New Roman"/>
          <w:b/>
          <w:bCs/>
        </w:rPr>
        <w:t>Discussione informale (tra amici)</w:t>
      </w:r>
      <w:r>
        <w:rPr>
          <w:rFonts w:cs="Times New Roman" w:ascii="Times New Roman" w:hAnsi="Times New Roman"/>
        </w:rPr>
        <w:br/>
        <w:t xml:space="preserve">Generalmente è in grado di individuare l’argomento di una discussione che si svolge in sua presenza, purché si parli lentamente e chiaramente. </w:t>
        <w:br/>
        <w:t xml:space="preserve">È in grado di discutere cosa fare la sera o nel week-end. </w:t>
        <w:br/>
        <w:t xml:space="preserve">È in grado di formulare suggerimenti e di rispondere a quelli di altri. </w:t>
        <w:br/>
        <w:t>È in grado di esprimere accordo e disaccordo con altre persone.</w:t>
        <w:br/>
        <w:t xml:space="preserve">È in grado di discutere in modo semplice questioni pratiche di tutti i giorni, se ci si rivolge direttamente a lui/lei parlando chiaramente e lentamente. </w:t>
        <w:br/>
        <w:t>È in grado di discutere cosa fare, dove andare e prendere accordi per incontrarsi.</w:t>
        <w:br/>
        <w:br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scussioni e incontri formali</w:t>
      </w:r>
      <w:r>
        <w:rPr>
          <w:rFonts w:cs="Times New Roman" w:ascii="Times New Roman" w:hAnsi="Times New Roman"/>
        </w:rPr>
        <w:br/>
        <w:t xml:space="preserve">Generalmente è in grado di seguire il passaggio ad altro argomento in una discussione formale, se essa si riferisce al suo settore ed è condotta chiaramente e lentamente. </w:t>
        <w:br/>
        <w:t>È in grado di scambiare le opportune informazioni ed esprimere la propria opinione su problemi pratici, se direttamente sollecitato/a, a condizione di ricevere qualche aiuto nella formulazione e di poter eventualmente chiedere la ripetizione di punti chiave.</w:t>
        <w:br/>
        <w:t>Se interpellato/a direttamente, in una riunione formale è in grado di dire ciò che pensa delle cosa in discussione, a condizione di poter eventualmente chiedere la ripetizione di punti chiave.</w:t>
        <w:br/>
        <w:br/>
      </w:r>
      <w:r>
        <w:rPr>
          <w:rFonts w:cs="Times New Roman" w:ascii="Times New Roman" w:hAnsi="Times New Roman"/>
          <w:b/>
          <w:bCs/>
        </w:rPr>
        <w:t>Cooperazione finalizzata a uno scopo</w:t>
        <w:br/>
      </w:r>
      <w:r>
        <w:rPr>
          <w:rFonts w:cs="Times New Roman" w:ascii="Times New Roman" w:hAnsi="Times New Roman"/>
        </w:rPr>
        <w:t xml:space="preserve">È in grado di comprendere quanto basta per affrontare senza eccessivo sforzo semplici compiti di </w:t>
      </w:r>
      <w:r>
        <w:rPr>
          <w:rFonts w:cs="Times New Roman" w:ascii="Times New Roman" w:hAnsi="Times New Roman"/>
          <w:i/>
          <w:iCs/>
        </w:rPr>
        <w:t>routine</w:t>
      </w:r>
      <w:r>
        <w:rPr>
          <w:rFonts w:cs="Times New Roman" w:ascii="Times New Roman" w:hAnsi="Times New Roman"/>
        </w:rPr>
        <w:t xml:space="preserve">, chiedendo in modo molto semplice di ripetere quando non ha capito. </w:t>
        <w:br/>
        <w:t xml:space="preserve">È in grado di discutere su che cosa fare, facendo proposte e rispondendo a quelle avanzate da altri, chiedendo indicazioni e dandone. </w:t>
        <w:br/>
        <w:t xml:space="preserve">È in grado di segnalare se sta seguendo un discorso e gli/le si può far capire ciò che è necessario, se l’interlocutore è disponibile a farlo. </w:t>
        <w:br/>
        <w:t xml:space="preserve">È in grado di comunicare in semplici compiti di </w:t>
      </w:r>
      <w:r>
        <w:rPr>
          <w:rFonts w:cs="Times New Roman" w:ascii="Times New Roman" w:hAnsi="Times New Roman"/>
          <w:i/>
          <w:iCs/>
        </w:rPr>
        <w:t>routine</w:t>
      </w:r>
      <w:r>
        <w:rPr>
          <w:rFonts w:cs="Times New Roman" w:ascii="Times New Roman" w:hAnsi="Times New Roman"/>
        </w:rPr>
        <w:t>, usando espressioni semplici per chiedere e dare oggetti, ottenere semplici informazioni e discutere cosa fare.</w:t>
        <w:br/>
        <w:br/>
      </w:r>
      <w:r>
        <w:rPr>
          <w:rFonts w:cs="Times New Roman" w:ascii="Times New Roman" w:hAnsi="Times New Roman"/>
          <w:b/>
          <w:bCs/>
        </w:rPr>
        <w:t>Transazioni per ottenere beni e servizi</w:t>
      </w:r>
      <w:r>
        <w:rPr>
          <w:rFonts w:cs="Times New Roman" w:ascii="Times New Roman" w:hAnsi="Times New Roman"/>
        </w:rPr>
        <w:br/>
        <w:t xml:space="preserve">È in grado di cavarsela con gli aspetti comuni della vita di tutti i giorni, come viaggiare, alloggiare, mangiare e fare acquisti. </w:t>
        <w:br/>
        <w:t>È in grado di farsi dare tutte le informazioni necessarie da un ufficio turistico, purché si tratti di informazioni semplici e non specialistiche.</w:t>
        <w:br/>
        <w:t xml:space="preserve">È in grado di chiedere e fornire merci e servizi di uso corrente. </w:t>
        <w:br/>
        <w:t xml:space="preserve">È in grado di farsi dare semplici informazioni per viaggiare e usare i mezzi pubblici: bus, treni e taxi; chiedere e indicare il percorso; comperare i biglietti. </w:t>
        <w:br/>
        <w:t xml:space="preserve">È in grado di chiedere informazioni fattuali e fare semplici transazioni nei negozi, negli uffici postali e nelle banche. </w:t>
        <w:br/>
        <w:t>È in grado di dare e farsi dare informazioni su quantità, numeri, prezzi ecc.</w:t>
        <w:br/>
        <w:t xml:space="preserve">È in grado di fare semplici acquisti indicando ciò che vuole e chiedendone il prezzo. </w:t>
        <w:br/>
        <w:t>È in grado di ordinare un pasto.</w:t>
        <w:br/>
        <w:br/>
      </w:r>
      <w:r>
        <w:rPr>
          <w:rFonts w:cs="Times New Roman" w:ascii="Times New Roman" w:hAnsi="Times New Roman"/>
          <w:b/>
          <w:bCs/>
        </w:rPr>
        <w:t>Scambio di informazioni</w:t>
      </w:r>
      <w:r>
        <w:rPr>
          <w:rFonts w:cs="Times New Roman" w:ascii="Times New Roman" w:hAnsi="Times New Roman"/>
        </w:rPr>
        <w:br/>
        <w:t xml:space="preserve">È in grado di comprendere quanto basta per far fronte a semplici scambi comunicativi di </w:t>
      </w:r>
      <w:r>
        <w:rPr>
          <w:rFonts w:cs="Times New Roman" w:ascii="Times New Roman" w:hAnsi="Times New Roman"/>
          <w:i/>
          <w:iCs/>
        </w:rPr>
        <w:t>routine</w:t>
      </w:r>
      <w:r>
        <w:rPr>
          <w:rFonts w:cs="Times New Roman" w:ascii="Times New Roman" w:hAnsi="Times New Roman"/>
        </w:rPr>
        <w:t xml:space="preserve"> senza eccessivo sforzo. </w:t>
        <w:br/>
        <w:t xml:space="preserve">È in grado di far fronte alle esigenze pratiche della vita di tutti i giorni: trovare e trasmettere informazioni lineari di tipo fattuale. </w:t>
        <w:br/>
        <w:t xml:space="preserve">È in grado di porre domande su abitudini e </w:t>
      </w:r>
      <w:r>
        <w:rPr>
          <w:rFonts w:cs="Times New Roman" w:ascii="Times New Roman" w:hAnsi="Times New Roman"/>
          <w:i/>
          <w:iCs/>
        </w:rPr>
        <w:t>routine</w:t>
      </w:r>
      <w:r>
        <w:rPr>
          <w:rFonts w:cs="Times New Roman" w:ascii="Times New Roman" w:hAnsi="Times New Roman"/>
        </w:rPr>
        <w:t xml:space="preserve"> e di rispondere a domande analoghe. </w:t>
        <w:br/>
        <w:t xml:space="preserve">È in grado di porre domande su passatempi e attività svolte e di rispondere a domande analoghe. </w:t>
        <w:br/>
        <w:t>È in grado di dare e seguire semplici indicazioni e istruzioni, ad es. spiegare come arrivare in un luogo.</w:t>
        <w:br/>
        <w:t xml:space="preserve">È in grado di comunicare in compiti semplici e di </w:t>
      </w:r>
      <w:r>
        <w:rPr>
          <w:rFonts w:cs="Times New Roman" w:ascii="Times New Roman" w:hAnsi="Times New Roman"/>
          <w:i/>
          <w:iCs/>
        </w:rPr>
        <w:t>routine</w:t>
      </w:r>
      <w:r>
        <w:rPr>
          <w:rFonts w:cs="Times New Roman" w:ascii="Times New Roman" w:hAnsi="Times New Roman"/>
        </w:rPr>
        <w:t xml:space="preserve"> che si basino su uno scambio di informazioni semplice e diretto. </w:t>
        <w:br/>
        <w:t xml:space="preserve">È in grado di scambiare alcune informazioni su operazioni familiari e di </w:t>
      </w:r>
      <w:r>
        <w:rPr>
          <w:rFonts w:cs="Times New Roman" w:ascii="Times New Roman" w:hAnsi="Times New Roman"/>
          <w:i/>
          <w:iCs/>
        </w:rPr>
        <w:t>routine</w:t>
      </w:r>
      <w:r>
        <w:rPr>
          <w:rFonts w:cs="Times New Roman" w:ascii="Times New Roman" w:hAnsi="Times New Roman"/>
        </w:rPr>
        <w:t xml:space="preserve">. </w:t>
        <w:br/>
        <w:t xml:space="preserve">È in grado di porre domande sul lavoro e il tempo libero e di rispondere a domande analoghe. </w:t>
        <w:br/>
        <w:t>È in grado di chiedere e indicare un percorso aiutandosi con una cartina o una pianta.</w:t>
        <w:br/>
        <w:t>È in grado di chiedere e dare informazioni personali.</w:t>
        <w:br/>
        <w:br/>
      </w:r>
      <w:r>
        <w:rPr>
          <w:rFonts w:cs="Times New Roman" w:ascii="Times New Roman" w:hAnsi="Times New Roman"/>
          <w:b/>
          <w:bCs/>
        </w:rPr>
        <w:t>Intervistare ed essere intervistati</w:t>
      </w:r>
      <w:r>
        <w:rPr>
          <w:rFonts w:cs="Times New Roman" w:ascii="Times New Roman" w:hAnsi="Times New Roman"/>
        </w:rPr>
        <w:br/>
        <w:t>In un’intervista è in grado di farsi capire e comunicare concetti e informazioni su argomenti familiari, a condizione di poter chiedere di quando in quando dei chiarimenti e di essere a volte aiutato ad esprimere ciò che vuole.</w:t>
        <w:br/>
        <w:t>In un’intervista è in grado di rispondere a semplici domande e di reagire a semplici asserzioni.</w:t>
        <w:br/>
        <w:br/>
      </w:r>
      <w:r>
        <w:rPr>
          <w:rFonts w:cs="Times New Roman" w:ascii="Times New Roman" w:hAnsi="Times New Roman"/>
          <w:b/>
          <w:bCs/>
        </w:rPr>
        <w:t>Prendere la parola (alternarsi nei turni di parola)</w:t>
      </w:r>
      <w:r>
        <w:rPr>
          <w:rFonts w:cs="Times New Roman" w:ascii="Times New Roman" w:hAnsi="Times New Roman"/>
        </w:rPr>
        <w:br/>
        <w:t xml:space="preserve">È in grado di usare semplici tecniche per avviare, sostenere e terminare una breve conversazione. </w:t>
        <w:br/>
        <w:t>È in grado di iniziare, sostenere e concludere una semplice conversazione faccia a faccia.</w:t>
        <w:br/>
        <w:t>È in grado di richiamare l’attenzione.</w:t>
        <w:br/>
        <w:br/>
      </w:r>
      <w:r>
        <w:rPr>
          <w:rFonts w:cs="Times New Roman" w:ascii="Times New Roman" w:hAnsi="Times New Roman"/>
          <w:b/>
          <w:bCs/>
        </w:rPr>
        <w:t>Chiedere chiarimenti</w:t>
      </w:r>
      <w:r>
        <w:rPr>
          <w:rFonts w:cs="Times New Roman" w:ascii="Times New Roman" w:hAnsi="Times New Roman"/>
        </w:rPr>
        <w:br/>
        <w:t xml:space="preserve">Se non ha capito è in grado di chiedere in modo molto semplice di ripetere. </w:t>
        <w:br/>
        <w:t>Usando frasi fatte è in grado di chiedere chiarimenti su parole chiave o espressioni che non ha compreso.</w:t>
        <w:br/>
        <w:t>È in grado di dire che non è riuscito a seguire.</w:t>
        <w:br/>
        <w:br/>
      </w:r>
      <w:r>
        <w:rPr>
          <w:rFonts w:cs="Times New Roman" w:ascii="Times New Roman" w:hAnsi="Times New Roman"/>
          <w:b/>
          <w:bCs/>
        </w:rPr>
        <w:t>Repertorio linguistico generale</w:t>
      </w:r>
      <w:r>
        <w:rPr>
          <w:rFonts w:cs="Times New Roman" w:ascii="Times New Roman" w:hAnsi="Times New Roman"/>
        </w:rPr>
        <w:br/>
        <w:t xml:space="preserve">Dispone di un repertorio linguistico elementare che gli/le permette di cavarsela in situazioni correnti di contenuto prevedibile, anche se generalmente deve cercare le parole e semplificare il messaggio. </w:t>
        <w:br/>
        <w:t xml:space="preserve">È in grado di formulare brevi espressioni di uso corrente per soddisfare semplici bisogni di tipo concreto: dati personali, </w:t>
      </w:r>
      <w:r>
        <w:rPr>
          <w:rFonts w:cs="Times New Roman" w:ascii="Times New Roman" w:hAnsi="Times New Roman"/>
          <w:i/>
          <w:iCs/>
        </w:rPr>
        <w:t>routine</w:t>
      </w:r>
      <w:r>
        <w:rPr>
          <w:rFonts w:cs="Times New Roman" w:ascii="Times New Roman" w:hAnsi="Times New Roman"/>
        </w:rPr>
        <w:t xml:space="preserve"> quotidiane, desideri e bisogni, richieste di informazione. </w:t>
        <w:br/>
        <w:t xml:space="preserve">È in grado di usare strutture di base ed espressioni memorizzate, gruppi di poche parole e frasi fatte per parlare di se stesso/a e di altre persone, di ciò che si fa, di luoghi e di cose che si possiedono. </w:t>
        <w:br/>
        <w:t>Dispone di un repertorio limitato di brevi espressioni memorizzate che rispondono a situazioni prevedibili “di sopravvivenza”; nelle situazioni poco usuali si verificano frequenti interruzioni e fraintendimenti.</w:t>
        <w:br/>
        <w:br/>
      </w:r>
      <w:r>
        <w:rPr>
          <w:rFonts w:cs="Times New Roman" w:ascii="Times New Roman" w:hAnsi="Times New Roman"/>
          <w:b/>
          <w:bCs/>
        </w:rPr>
        <w:t>Ampiezza del lessico</w:t>
      </w:r>
      <w:r>
        <w:rPr>
          <w:rFonts w:cs="Times New Roman" w:ascii="Times New Roman" w:hAnsi="Times New Roman"/>
        </w:rPr>
        <w:t xml:space="preserve"> </w:t>
        <w:br/>
        <w:t xml:space="preserve">Dispone di lessico sufficiente per sostenere transazioni della </w:t>
      </w:r>
      <w:r>
        <w:rPr>
          <w:rFonts w:cs="Times New Roman" w:ascii="Times New Roman" w:hAnsi="Times New Roman"/>
          <w:i/>
          <w:iCs/>
        </w:rPr>
        <w:t>routine</w:t>
      </w:r>
      <w:r>
        <w:rPr>
          <w:rFonts w:cs="Times New Roman" w:ascii="Times New Roman" w:hAnsi="Times New Roman"/>
        </w:rPr>
        <w:t xml:space="preserve"> quotidiana in situazioni e su argomenti familiari. </w:t>
        <w:br/>
        <w:t xml:space="preserve">Dispone di lessico sufficiente per esprimere bisogni comunicativi di base. </w:t>
        <w:br/>
        <w:t xml:space="preserve">Dispone di lessico sufficiente per far fronte a bisogni semplici “di sopravvivenza”. </w:t>
        <w:br/>
        <w:br/>
      </w:r>
      <w:r>
        <w:rPr>
          <w:rFonts w:cs="Times New Roman" w:ascii="Times New Roman" w:hAnsi="Times New Roman"/>
          <w:b/>
          <w:bCs/>
        </w:rPr>
        <w:t>Padronanza del lessico</w:t>
      </w:r>
      <w:r>
        <w:rPr>
          <w:rFonts w:cs="Times New Roman" w:ascii="Times New Roman" w:hAnsi="Times New Roman"/>
        </w:rPr>
        <w:t xml:space="preserve"> </w:t>
        <w:br/>
        <w:t xml:space="preserve">Dispone di un repertorio ristretto, funzionale ad esprimere bisogni concreti della vita quotidiana. </w:t>
        <w:br/>
        <w:br/>
      </w:r>
      <w:r>
        <w:rPr>
          <w:rFonts w:cs="Times New Roman" w:ascii="Times New Roman" w:hAnsi="Times New Roman"/>
          <w:b/>
          <w:bCs/>
        </w:rPr>
        <w:t>Correttezza grammaticale</w:t>
      </w:r>
      <w:r>
        <w:rPr>
          <w:rFonts w:cs="Times New Roman" w:ascii="Times New Roman" w:hAnsi="Times New Roman"/>
        </w:rPr>
        <w:t xml:space="preserve"> </w:t>
        <w:br/>
        <w:t>Usa correttamente alcune strutture semplici, ma continua sistematicamente a fare errori di base – per esempio tende a confondere i tempi verbali e a dimenticare di segnalare gli accordi; ciononostante ciò che cerca di dire è solitamente chiaro.</w:t>
        <w:br/>
        <w:br/>
      </w:r>
      <w:r>
        <w:rPr>
          <w:rFonts w:cs="Times New Roman" w:ascii="Times New Roman" w:hAnsi="Times New Roman"/>
          <w:b/>
          <w:bCs/>
        </w:rPr>
        <w:t>Padronanza fonologica</w:t>
      </w:r>
      <w:r>
        <w:rPr>
          <w:rFonts w:cs="Times New Roman" w:ascii="Times New Roman" w:hAnsi="Times New Roman"/>
        </w:rPr>
        <w:br/>
        <w:t>La pronuncia è generalmente abbastanza chiara da poter essere capita malgrado il forte accento straniero, ma gli interlocutori potrebbero dover richiedere qualche ripetizione.</w:t>
        <w:br/>
        <w:br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ppropriatezza sociolinguistica</w:t>
      </w:r>
      <w:r>
        <w:rPr>
          <w:rFonts w:cs="Times New Roman" w:ascii="Times New Roman" w:hAnsi="Times New Roman"/>
        </w:rPr>
        <w:br/>
        <w:t xml:space="preserve">È in grado di realizzare atti linguistici di base, quali richieste e scambi di informazioni, di rispondervi e di esprimere in modo semplice opinioni e atteggiamenti. </w:t>
        <w:br/>
        <w:t xml:space="preserve">È in grado di socializzare in modo semplice ma efficace, usando le espressioni comuni più semplici e attenendosi alle convenzioni di base. </w:t>
        <w:br/>
        <w:t xml:space="preserve">È in grado di gestire scambi comunicativi molto brevi, usando formule convenzionali correnti per salutare e rivolgere la parola a qualcuno. </w:t>
        <w:br/>
        <w:t>È in grado di fare inviti, dare suggerimenti, chiedere scusa e rispondere a mosse analoghe.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Flessibilità</w:t>
      </w:r>
      <w:r>
        <w:rPr>
          <w:rFonts w:cs="Times New Roman" w:ascii="Times New Roman" w:hAnsi="Times New Roman"/>
        </w:rPr>
        <w:br/>
        <w:t xml:space="preserve">È in grado di adattare alle circostanze espressioni semplici, ripetute e memorizzate, sostituendo qualche elemento lessicale. </w:t>
        <w:br/>
        <w:t>È in grado di espandere le espressioni memorizzate ricombinandone semplicemente gli elementi.</w:t>
        <w:br/>
        <w:br/>
      </w:r>
      <w:r>
        <w:rPr>
          <w:rFonts w:cs="Times New Roman" w:ascii="Times New Roman" w:hAnsi="Times New Roman"/>
          <w:b/>
          <w:bCs/>
        </w:rPr>
        <w:t>Prendere la parola (alternarsi nei turni)</w:t>
      </w:r>
      <w:r>
        <w:rPr>
          <w:rFonts w:cs="Times New Roman" w:ascii="Times New Roman" w:hAnsi="Times New Roman"/>
        </w:rPr>
        <w:br/>
        <w:t xml:space="preserve">È in grado di usare semplici tecniche per avviare, sostenere e terminare una breve conversazione. </w:t>
        <w:br/>
        <w:t>È in grado di iniziare, sostenere e concludere una semplice conversazione faccia a faccia.</w:t>
        <w:br/>
        <w:t>È in grado di richiamare l’attenzione.</w:t>
        <w:br/>
        <w:br/>
      </w:r>
      <w:r>
        <w:rPr>
          <w:rFonts w:cs="Times New Roman" w:ascii="Times New Roman" w:hAnsi="Times New Roman"/>
          <w:b/>
          <w:bCs/>
        </w:rPr>
        <w:t>Precisione delle asserzioni</w:t>
      </w:r>
      <w:r>
        <w:rPr>
          <w:rFonts w:cs="Times New Roman" w:ascii="Times New Roman" w:hAnsi="Times New Roman"/>
        </w:rPr>
        <w:br/>
        <w:t xml:space="preserve">In uno scambio semplice, diretto e limitato su questioni familiari e di </w:t>
      </w:r>
      <w:r>
        <w:rPr>
          <w:rFonts w:cs="Times New Roman" w:ascii="Times New Roman" w:hAnsi="Times New Roman"/>
          <w:i/>
          <w:iCs/>
        </w:rPr>
        <w:t>routine</w:t>
      </w:r>
      <w:r>
        <w:rPr>
          <w:rFonts w:cs="Times New Roman" w:ascii="Times New Roman" w:hAnsi="Times New Roman"/>
        </w:rPr>
        <w:t xml:space="preserve"> è in grado di comunicare le informazioni che vuole dare, mentre in altre situazioni il messaggio risulta compromesso.</w:t>
        <w:br/>
        <w:br/>
      </w:r>
      <w:r>
        <w:rPr>
          <w:rFonts w:cs="Times New Roman" w:ascii="Times New Roman" w:hAnsi="Times New Roman"/>
          <w:b/>
          <w:bCs/>
        </w:rPr>
        <w:t>Compensazione</w:t>
      </w:r>
      <w:r>
        <w:rPr>
          <w:rFonts w:cs="Times New Roman" w:ascii="Times New Roman" w:hAnsi="Times New Roman"/>
        </w:rPr>
        <w:br/>
        <w:t xml:space="preserve">È in grado di ricorrere a una parola non adeguata del proprio repertorio chiarendo a gesti ciò che vuol dire. </w:t>
        <w:br/>
        <w:t>È in grado di identificare ciò che intende indicandolo con un gesto (ad es. “Vorrei questo, per favore”).</w:t>
        <w:br/>
        <w:b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58:00Z</dcterms:created>
  <dc:creator>lorenzo.rocca</dc:creator>
  <dc:description/>
  <cp:keywords/>
  <dc:language>en-US</dc:language>
  <cp:lastModifiedBy>lorenzo.rocca</cp:lastModifiedBy>
  <cp:lastPrinted>2012-08-13T12:31:00Z</cp:lastPrinted>
  <dcterms:modified xsi:type="dcterms:W3CDTF">2012-08-13T10:31:00Z</dcterms:modified>
  <cp:revision>10</cp:revision>
  <dc:subject/>
  <dc:title/>
</cp:coreProperties>
</file>