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804"/>
        <w:gridCol w:w="1620"/>
        <w:gridCol w:w="2160"/>
        <w:gridCol w:w="2520"/>
        <w:gridCol w:w="1528"/>
      </w:tblGrid>
      <w:tr>
        <w:trPr>
          <w:trHeight w:val="1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STENS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RRETTE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LUENZA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AZION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ERENZ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stra grande flessibilità nel riformulare le idee; usa forme linguistiche differenti per esprimere con precisione sottili sfumature di significato.  Ha anche una buona padronanza delle espressioni idiomatiche e colloquial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tiene un coerente controllo grammaticale del linguaggio complesso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a esprimersi con spontaneità in un discorso lungo e con un ritmo colloquiale naturale evitando o aggirando le difficoltà in modo così disinvolto che l’interlocutore quasi non se ne accorge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interagire correttamente ed efficacemente riconoscendo e usando apparentemente senza sforzo elementi non verbali e intonativi . Sa intrecciare il proprio contributo al discorso degli altri prendendo la parola in modo del tutto naturale, riferendosi alle cose dette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realizzare un discorso coerente e coeso usando in modo appropriato una varietà di schemi organizzativi e un’ampia gamma di meccanismi di coesione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 una buona padronanza di un ampio repertorio linguistico che  gli permette di scegliere la formulazione adatta a esprimersi in uno stile  appropriato su una grande varietà  di argomenti, senza dover porre delle limitazioni a ciò che desidera dir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tiene costantemente un alto livello di correttezza grammaticale; gli errori sono  rari, difficili da individuare e di solito prontamente auto corret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esprimersi quasi senza sforzo con scioltezza e spontaneità. Solo un argomento concettualmente difficile può ostacolare la naturale scioltezza del discors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scegliere, nel repertorio di funzioni discorsive di cui dispone , le espressioni  adatte per prendere o mantenere la parola , introdurre le proprie osservazioni in modo appropriato  e  per agganciare abilmente  ciò che dice a ciò che hanno detto  altri interlocutori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 ‘ in grado di realizzare un discorso chiaro, sciolto e ben strutturato mostrando un uso controllato degli schemi organizzativi e dei meccanismi di coesione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a un repertorio linguistico sufficiente per riuscire a produrre descrizioni chiare ed esprimere punti di vista su argomenti molto generali, senza dover troppo cercare le parole. Usa qualche frase complessa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stra un livello relativamente alto di controllo grammaticale. Non commette errori che creino fraintendimenti ed è capace di correggere molti dei propri error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parlare con un ritmo abbastanza uniforme, anche se può avere delle esitazioni quando cerca strutture ed espressioni . Si verificano poche pause lungh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avviare il discorso, prendere la parola nel momento opportuno e concludere la conversazione quando vuole , anche se non sempre riesce a farlo in modo elegante . E’ in grado di sostenere e facilitare una conversazione su un tema familiare,  mostrando comprensione e sollecitando gli altri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usare un numero limitato di meccanismi di coesione per collegare i propri enunciati in un discorso chiaro e coerente. In un intervento lungo possono esserci dei salti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 sufficienti strumenti linguistici e vocabolario per esprimersi con qualche esitazione su argomenti quali famiglia, interessi  e hobby, lavoro, viaggi, fatti di attualità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a con ragionevole correttezza un repertorio di strutture e di espressioni di routine associate a situazioni largamente prevedibil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parlare in modo comprensibile , anche se ,specialmente in sequenze di produzione libera relativamente lunghe , sono evidenti le pause per cercare le parole e le forme grammaticali e per correggere gli error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iniziare, sostenere e concludere una semplice  conversazione  faccia a faccia su argomenti familiari. E’ capace  di ripetere parte di ciò che altri hanno detto per confermare la reciproca comprensione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collegare una serie di semplici elementi brevi in una sequenza lineare di punt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a frasi elementari con espressioni memorizzate, gruppi di parole e formule fisse per dare informazioni limitate in  semplici situazioni quotidian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sa correttamente alcune strutture semplici, ma fa ancora sistematicamente errori di ba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’ in grado di farsi comprendere con enunciati molto brevi, nonostante siano molto evidenti pause, false partenze e riformulazioni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rispondere e di reagire a affermazioni semplici. E’ capace di segnalare che sta seguendo il discorso, ma raramente capisce a sufficienza per riuscire a sostenere autonomamente la conversazione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collegare gruppi di parole con semplici connettivi quali  “ e “,  ma  “perché “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 un repertorio molto ristretto di parole ed espressioni elementari relative a dati personali e a situazioni concret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 solo un controllo limitato di poche strutture grammaticali semplici e di modelli che fanno parte di un repertorio memorizzat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cavarsela con enunciati isolati, solitamente composti da formule fisse , con molte pause  per cercare le espressioni , per pronunciare le parole meno familiar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porre domande semplici su dati personali e di rispondere a domande analoghe. Riesce a integrare in modo semplice ,ma la comunicazione si basa totalmente su ripetizioni ,riformulazioni e correzioni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’ in grado di collegare parole o gruppi di parole con connettivi elementari sequenziali quali  “ e”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47:00Z</dcterms:created>
  <dc:creator>Lorenzo Rocca</dc:creator>
  <dc:description/>
  <cp:keywords/>
  <dc:language>en-US</dc:language>
  <cp:lastModifiedBy>Lorenzo Rocca</cp:lastModifiedBy>
  <cp:lastPrinted>2009-09-03T12:10:00Z</cp:lastPrinted>
  <dcterms:modified xsi:type="dcterms:W3CDTF">2011-02-13T14:50:00Z</dcterms:modified>
  <cp:revision>7</cp:revision>
  <dc:subject/>
  <dc:title/>
</cp:coreProperties>
</file>