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MIURAOOVE/Uff.I Prot.n.10960</w:t>
      </w:r>
      <w:r>
        <w:rPr>
          <w:sz w:val="24"/>
          <w:szCs w:val="24"/>
        </w:rPr>
        <w:tab/>
        <w:tab/>
        <w:t xml:space="preserve">     Venezia-Mestre, 27 luglio 2016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ttore Organici Infanzia-Primaria</w:t>
        <w:tab/>
        <w:tab/>
        <w:t xml:space="preserve">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L DIRIGENTE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VISTA           </w:t>
        <w:tab/>
        <w:t>il CCNI sulla mobilità del personale della scuola per  l’a. s. 2016/2017  sottoscritto il 08.04.2016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’O.M. 241 dell’08.04.2016 contenente norme di attuazione del citato CCNI sulla mobilità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ESAMINATE </w:t>
        <w:tab/>
        <w:t>le domande prodotte nei termini dai docenti della scuola dell’Infanzia 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>VISTE</w:t>
        <w:tab/>
        <w:t>le disponibilità dei posti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</w:t>
        <w:tab/>
        <w:t>l’elenco dei movimenti del personale docente della scuola dell’Infanzia fornito dal SID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I S P O N E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movimenti del personale docente a tempo indeterminato scuola dell’Infanzia </w:t>
      </w:r>
      <w:r>
        <w:rPr>
          <w:b/>
          <w:sz w:val="24"/>
          <w:szCs w:val="24"/>
        </w:rPr>
        <w:t>II FASE</w:t>
      </w:r>
      <w:r>
        <w:rPr>
          <w:sz w:val="24"/>
          <w:szCs w:val="24"/>
        </w:rPr>
        <w:t xml:space="preserve"> per l’a.s. 2016-17. Il bollettino dei movimenti, che si allega, è stato prodotto con la protezione dei dati sensibili, ai sensi del D.L. n.196/2003 e viene pubblicato in data odierna sia all’Albo dello scrivente Ufficio che sul sito </w:t>
      </w:r>
      <w:hyperlink r:id="rId2">
        <w:r>
          <w:rPr>
            <w:rStyle w:val="InternetLink"/>
            <w:sz w:val="24"/>
            <w:szCs w:val="24"/>
          </w:rPr>
          <w:t>http://www.istruzionevenezia.it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TextBody"/>
        <w:rPr/>
      </w:pPr>
      <w:r>
        <w:rPr>
          <w:sz w:val="24"/>
          <w:szCs w:val="24"/>
        </w:rPr>
        <w:tab/>
        <w:tab/>
        <w:t xml:space="preserve">I Dirigenti Scolastici, ognuno per la propria competenza, vorranno notificare agli interessati l’avvenuto trasferimento dall’01.09.2016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vverso le risultanze del presente dispositivo, nei modi previsti dell’art. 17, comma 2  del già citato CCNI, gli interessati possono esperire le procedure previste dagli artt. 135,136,137 e 138 del  CCNL del 29/11/2007, tenuto conto delle modifiche in materia di conciliazione ed arbitrato apportate al Codice di Procedura Civile dell’art. 31 della legge 4 novembre 2010 n. 183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I DIRIGENTI SCOLASTICI 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DEGLI ISTITUTI COMPRENSIVI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RTS  DI</w:t>
        <w:tab/>
      </w:r>
      <w:r>
        <w:rPr>
          <w:u w:val="single"/>
        </w:rPr>
        <w:t>VENEZIA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E OO. SS. DELLA SCUOL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GLI UST  DELLA REPUBBLIC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URP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ALBO                                        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STAMPA LOCALE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L DIRIGENTE 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Dott.  Domenico Martino</w:t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sz w:val="23"/>
          <w:szCs w:val="23"/>
        </w:rPr>
        <w:t xml:space="preserve">                                                          </w:t>
      </w:r>
      <w:r>
        <w:rPr>
          <w:sz w:val="23"/>
          <w:szCs w:val="23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[Firma autografa sostituita a mezzo stampa ai 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sz w:val="18"/>
          <w:szCs w:val="18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  <w:sz w:val="18"/>
          <w:szCs w:val="18"/>
        </w:rPr>
        <w:tab/>
        <w:tab/>
        <w:t>sensi dell’art. 3, comma 2, del D. L.gs. 39/1993]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7371" w:leader="none"/>
        </w:tabs>
        <w:overflowPunct w:val="true"/>
        <w:autoSpaceDE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>
          <w:u w:val="single"/>
        </w:rPr>
      </w:pPr>
      <w:hyperlink r:id="rId5">
        <w:r>
          <w:rPr>
            <w:rStyle w:val="InternetLink"/>
          </w:rPr>
          <w:t>http://www.istruzionevenezia.it</w:t>
        </w:r>
      </w:hyperlink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https://www.facebook.com/USTVenezia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4" w:type="dxa"/>
      <w:jc w:val="left"/>
      <w:tblInd w:w="-284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896"/>
      <w:gridCol w:w="6668"/>
    </w:tblGrid>
    <w:tr>
      <w:trPr>
        <w:trHeight w:val="948" w:hRule="atLeast"/>
      </w:trPr>
      <w:tc>
        <w:tcPr>
          <w:tcW w:w="1896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896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L.A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venezia.it/" TargetMode="External"/><Relationship Id="rId3" Type="http://schemas.openxmlformats.org/officeDocument/2006/relationships/hyperlink" Target="mailto:usp.ve@istruzione.it " TargetMode="External"/><Relationship Id="rId4" Type="http://schemas.openxmlformats.org/officeDocument/2006/relationships/hyperlink" Target="mailto:uspve@postacert.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13:00Z</dcterms:created>
  <dc:creator>M.I.U.R.</dc:creator>
  <dc:description/>
  <dc:language>en-US</dc:language>
  <cp:lastModifiedBy>Administrator</cp:lastModifiedBy>
  <cp:lastPrinted>2016-02-05T13:21:00Z</cp:lastPrinted>
  <dcterms:modified xsi:type="dcterms:W3CDTF">2016-07-28T09:13:00Z</dcterms:modified>
  <cp:revision>2</cp:revision>
  <dc:subject/>
  <dc:title/>
</cp:coreProperties>
</file>