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178" w:leader="none"/>
          <w:tab w:val="left" w:pos="1044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(Graduatorie ad Esaurimento e Reclutamento)</w:t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.n. AOOUSPVE/13433</w:t>
        <w:tab/>
        <w:t xml:space="preserve">                                    Venezia – Mestre, 27 Luglio 2015</w:t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DIRIGEN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8334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TA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legge 3 maggio 1999 n. 124, recante disposizioni urgenti in materia di personale scolastico;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TA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legge 296/2006 e in particolare l’art. 1 comma 605, lettera c), che ha trasformato le graduatorie permanenti in graduatorie ad esaurimento;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TO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.M. n. 235 del 1° aprile 2014 finalizzato all’aggiornamento e/o trasferimento delle posizioni dei candidati già inclusi nelle graduatorie ad esaurimento del personale docente ed educativo per il triennio 2014/2017;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TA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nota del MIUR n. 999 del 9 aprile 2014;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TO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roprio decreto prot. 12662 del 25 agosto 2014 con il quale sono state pubblicate le graduatorie ad esaurimen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definitive </w:t>
            </w:r>
            <w:r>
              <w:rPr>
                <w:rFonts w:cs="Calibri" w:ascii="Calibri" w:hAnsi="Calibri"/>
                <w:sz w:val="22"/>
                <w:szCs w:val="22"/>
              </w:rPr>
              <w:t>della provincia di Venezia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lative al  personale educativo ed al  personale docente delle scuole di ogni ordine e grado integrate e aggiornate secondo le disposizioni dei DD.MM. citati, per il triennio  2014/2017 e successivi decreti di rettifica pubblicati nel sito di quest’Ufficio;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TO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.M. n. 486 del 20 giugno 2014 contenente le disposizioni per ulteriori operazioni rispetto a quelle già previste dal D.M. 235 del 1° aprile 2014, di scioglimento di riserva gravanti sulle abilitazioni, di inclusione negli elenchi del sostegno e presentazione dei titoli di riserva ai fine della Legge 68/1999;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TI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propri Decreti - in applicazione delle Ordinanze del Giudice del Lavoro -  con cui si effettuano i nuovi inseriment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olo manualment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elle Gae del prof. MARCHESI Pierpaolo nota n. 16562 del 12/11/14 cl. conc. A035 – della prof.ssa GARZOTTO Tiziana nota n. 16802 del 17/11/14 cl. conc. A345 / A346 – e della CASELLA Stefania nota n. 4460 del 23/3/15 cl. conc. A059, debitamente pubblicati sul proprio sito;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TO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.M. n. 325 del 3/06/15 concernente l’aggiornamento delle graduatorie ad esaurimento del personale docente ed educativo, valevoli per il triennio 2014/17 – operazioni di carattere annuale;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TE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domande pervenute ed effettuati gli aggiornamenti e le integrazioni conseguenti;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TI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ecreti di quest’ Ufficio prot. n. 11986 del 07/07/2015 e successive rettifiche, prot. 12213 del 09/07/2015 e successive rettifiche, prot. n. 12215 del 9/07/2015 con i quali sono stati inseriti “con riserva” i ricorrenti in possesso del diploma magistrale conseguito entro l ’a.s. 2001/02 nelle graduatorie ad esaurimento scuola  Infanzia e Primaria ;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STI 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propri decreti con i quali sono stati effettuati reinserimenti a pieno titolo e con riserva, nelle graduatorie a seguito di decisioni giurisdizionali;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ORTATE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necessarie rettifiche a seguito dei controlli ex D.P.R. 445/00,  anche in virtù del potere di autotutela;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VA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inammissibilità delle domande finalizzate ad ottenere l’inserimento ex-novo nelle graduatorie ad esaurimento di questa provincia, in quanto, ai sensi dell’art. 1 del D.M. n. 44/2011 non sono consentiti nuovi inserimenti;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DERATO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sono state espletate da parte di questo ufficio tutte le procedure necessarie;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SPO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r quanto esplicitato in premessa, sono pubblicate in  data  odierna  all’Albo di quest’ufficio e sul sito Internet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www.istruzionevenezia.it</w:t>
        </w:r>
      </w:hyperlink>
      <w:r>
        <w:rPr>
          <w:rFonts w:cs="Calibri" w:ascii="Calibri" w:hAnsi="Calibri"/>
          <w:sz w:val="22"/>
          <w:szCs w:val="22"/>
        </w:rPr>
        <w:t xml:space="preserve"> le </w:t>
      </w:r>
      <w:r>
        <w:rPr>
          <w:rFonts w:cs="Calibri" w:ascii="Calibri" w:hAnsi="Calibri"/>
          <w:sz w:val="22"/>
          <w:szCs w:val="22"/>
          <w:u w:val="single"/>
        </w:rPr>
        <w:t xml:space="preserve">graduatorie provinciali ad esaurimento </w:t>
      </w:r>
      <w:r>
        <w:rPr>
          <w:rFonts w:cs="Calibri" w:ascii="Calibri" w:hAnsi="Calibri"/>
          <w:b/>
          <w:sz w:val="22"/>
          <w:szCs w:val="22"/>
          <w:u w:val="single"/>
        </w:rPr>
        <w:t>DEFINITIVE</w:t>
      </w:r>
      <w:r>
        <w:rPr>
          <w:rFonts w:cs="Calibri" w:ascii="Calibri" w:hAnsi="Calibri"/>
          <w:b/>
          <w:sz w:val="22"/>
          <w:szCs w:val="22"/>
        </w:rPr>
        <w:t xml:space="preserve"> di I, II, III fascia</w:t>
      </w:r>
      <w:r>
        <w:rPr>
          <w:rFonts w:cs="Calibri" w:ascii="Calibri" w:hAnsi="Calibri"/>
          <w:sz w:val="22"/>
          <w:szCs w:val="22"/>
        </w:rPr>
        <w:t xml:space="preserve">,  relative al  personale docente ed educativo delle scuole ed istituti di ogni ordine e grado  di questa PROVINCIA  per l’a.s. 2015/16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i sensi dell’art. 11 comma 6 del D.M. 235/14, avverso le graduatorie predette – trattandosi di atto definitivo – possono essere esperiti i rimedi giurisdizionali ed amministrativi previsti dall’ordinament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avvisa che, per effetto delle norme  sulla privacy, le stampe non contengono alcun dato personale e sensibile che concorra alla costituzione delle stesse. Agli stessi gli interessati e i controinteressati potranno eventualmente accedere nei soli casi di richiesta di accesso agli at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Amministrazione si riserva fin d’ora, ai sensi della Legge 241/90, la possibilità di attuare i provvedimenti di autotutela che dovessero rendersi necessar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     F.to   IL DIRIGENTE</w:t>
        <w:tab/>
        <w:tab/>
        <w:tab/>
        <w:t xml:space="preserve">                                                                  </w:t>
        <w:tab/>
        <w:tab/>
        <w:tab/>
        <w:tab/>
        <w:t xml:space="preserve">      Domenico MARTIN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i Dirigenti Scolastici delle scuole ed istituti di ogni ordine e grado – Loro SED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lle OO.SS. della scuola – Loro SED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ll’Ufficio Scolastico Regionale per il Veneto – Direzione Regionale – Uff. 3 - VENEZ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gli Uffici Scolastici Territoriali della Repubblica – Loro SED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ll’URP  e all’ALBO – SEDE</w:t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USR VENETO – Direzione Generale- Ufficio I – sede di Mestre  – tel. 041/ 2620901 </w:t>
    </w:r>
  </w:p>
  <w:p>
    <w:pPr>
      <w:pStyle w:val="Normal"/>
      <w:jc w:val="center"/>
      <w:rPr>
        <w:rStyle w:val="InternetLink"/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e-mail  : </w:t>
    </w:r>
    <w:hyperlink r:id="rId1">
      <w:r>
        <w:rPr>
          <w:rStyle w:val="InternetLink"/>
          <w:rFonts w:cs="Calibri" w:ascii="Calibri" w:hAnsi="Calibri"/>
          <w:sz w:val="22"/>
          <w:szCs w:val="22"/>
        </w:rPr>
        <w:t xml:space="preserve">usp.ve@istruzione.it </w:t>
      </w:r>
    </w:hyperlink>
    <w:r>
      <w:rPr>
        <w:rFonts w:cs="Calibri" w:ascii="Calibri" w:hAnsi="Calibri"/>
        <w:sz w:val="22"/>
        <w:szCs w:val="22"/>
      </w:rPr>
      <w:t xml:space="preserve"> –  PEC : </w:t>
    </w:r>
    <w:hyperlink r:id="rId2">
      <w:r>
        <w:rPr>
          <w:rStyle w:val="InternetLink"/>
          <w:rFonts w:cs="Calibri" w:ascii="Calibri" w:hAnsi="Calibri"/>
          <w:sz w:val="22"/>
          <w:szCs w:val="22"/>
        </w:rPr>
        <w:t>uspve@postacert.istruzione.it</w:t>
      </w:r>
    </w:hyperlink>
  </w:p>
  <w:p>
    <w:pPr>
      <w:pStyle w:val="Normal"/>
      <w:jc w:val="center"/>
      <w:rPr>
        <w:rFonts w:ascii="Calibri" w:hAnsi="Calibri" w:cs="Calibri"/>
        <w:sz w:val="22"/>
        <w:szCs w:val="22"/>
        <w:u w:val="single"/>
      </w:rPr>
    </w:pPr>
    <w:hyperlink r:id="rId3">
      <w:r>
        <w:rPr>
          <w:rStyle w:val="InternetLink"/>
          <w:rFonts w:cs="Calibri" w:ascii="Calibri" w:hAnsi="Calibri"/>
          <w:sz w:val="22"/>
          <w:szCs w:val="22"/>
        </w:rPr>
        <w:t>http://www.istruzionevenezia.it</w:t>
      </w:r>
    </w:hyperlink>
    <w:r>
      <w:rPr>
        <w:rFonts w:cs="Calibri" w:ascii="Calibri" w:hAnsi="Calibri"/>
        <w:sz w:val="22"/>
        <w:szCs w:val="22"/>
      </w:rPr>
      <w:t xml:space="preserve"> </w:t>
    </w:r>
  </w:p>
  <w:p>
    <w:pPr>
      <w:pStyle w:val="Normal"/>
      <w:jc w:val="cent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  <w:t>ttps://www.facebook.com/USTVenez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0"/>
      <w:gridCol w:w="6668"/>
    </w:tblGrid>
    <w:tr>
      <w:trPr>
        <w:trHeight w:val="948" w:hRule="atLeast"/>
      </w:trPr>
      <w:tc>
        <w:tcPr>
          <w:tcW w:w="1640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cs="Verdana" w:ascii="Verdana" w:hAnsi="Verdana"/>
              <w:b/>
              <w:color w:val="000000"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640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color w:val="000000"/>
              <w:sz w:val="18"/>
              <w:szCs w:val="18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000000"/>
              <w:sz w:val="18"/>
              <w:szCs w:val="18"/>
            </w:rPr>
          </w:pPr>
          <w:r>
            <w:rPr>
              <w:rFonts w:cs="Tahoma" w:ascii="Verdana" w:hAnsi="Verdana"/>
              <w:i/>
              <w:color w:val="000000"/>
              <w:sz w:val="18"/>
              <w:szCs w:val="18"/>
            </w:rPr>
            <w:t>Ufficio I – Sede di Mestre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color w:val="000000"/>
            </w:rPr>
            <w:t>Via A.L. Muratori, 5 – 30173 Mestre (VE)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Arial" w:ascii="Arial" w:hAnsi="Arial"/>
              <w:color w:val="000000"/>
            </w:rPr>
            <w:t>codice fiscale 80011290279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pacing w:val="20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 w:val="false"/>
      <w:iCs w:val="false"/>
      <w:color w:val="006621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851" w:hanging="851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venez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ve@istruzione.it " TargetMode="External"/><Relationship Id="rId2" Type="http://schemas.openxmlformats.org/officeDocument/2006/relationships/hyperlink" Target="mailto:uspve@postacert.istruzione.it" TargetMode="External"/><Relationship Id="rId3" Type="http://schemas.openxmlformats.org/officeDocument/2006/relationships/hyperlink" Target="http://www.istruzionevenez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09:00Z</dcterms:created>
  <dc:creator>M.I.U.R.</dc:creator>
  <dc:description/>
  <cp:keywords/>
  <dc:language>en-US</dc:language>
  <cp:lastModifiedBy>Administrator</cp:lastModifiedBy>
  <cp:lastPrinted>2015-07-13T12:43:00Z</cp:lastPrinted>
  <dcterms:modified xsi:type="dcterms:W3CDTF">2015-07-27T09:08:00Z</dcterms:modified>
  <cp:revision>11</cp:revision>
  <dc:subject/>
  <dc:title> </dc:title>
</cp:coreProperties>
</file>