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EPILOGO ORE PER L’A.S. 2014-15 PRESSO IL LICEO MARCO POLO DI VENE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>DISCIPLINE MUSICAL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 JAZ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O CLASSICO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 BIENNI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BASS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OT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E MUSICAL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 (Musica d’Insiem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ONCELLO (Musica d’Insiem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 xml:space="preserve">dott. Domenico Martin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0:00Z</dcterms:created>
  <dc:creator>M.I.U.R.</dc:creator>
  <dc:description/>
  <dc:language>en-US</dc:language>
  <cp:lastModifiedBy>Administrator</cp:lastModifiedBy>
  <cp:lastPrinted>2013-09-20T10:00:00Z</cp:lastPrinted>
  <dcterms:modified xsi:type="dcterms:W3CDTF">2014-09-23T12:37:00Z</dcterms:modified>
  <cp:revision>4</cp:revision>
  <dc:subject/>
  <dc:title/>
</cp:coreProperties>
</file>