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4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 DIRIGENTE 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id="2"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o: Dichiarazioni per accantonamento nel Liceo Musicale per l' a.s. 2014/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l.. sottoscritt.. ……………………………………………………………………….., nat.. il …………………………………………………. a …………………………………………….. (prov. …………….) residente a ………………………………………………. (prov. …………….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a ………………………………………………………………………  cap. ………………….  telefono ……………………………, ai fini dell’accantonamento previsto, per gli insegnamenti di “Esecuzione ed Interpretazione” e “Laboratorio di Musica d’insieme”, dall’art. 6bis comma 8 secondo periodo dell’ipotesi di CCNI sulle utilizzazioni e assegnazioni provvisorie a.s. 2014/15 e dalla nota ministeriale 8481 del 27 agosto 2014, dichiara di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 possesso del seguente diploma di conservatorio o titolo equipara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sere abilitato/a nella classe di concorso</w:t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id="3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1 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2 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[  ]</w:t>
      </w:r>
      <w:r>
        <w:rPr>
          <w:rFonts w:cs="Times New Roman" w:ascii="Times New Roman" w:hAnsi="Times New Roman"/>
          <w:sz w:val="24"/>
          <w:szCs w:val="24"/>
        </w:rPr>
        <w:t xml:space="preserve"> A077 specialità strumentale ……………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sere inserito/a nelle graduatorie di istituto della provincia in cui ha sede questo liceo musicale, per la classe di concorso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1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2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[  ]</w:t>
      </w:r>
      <w:r>
        <w:rPr>
          <w:rFonts w:cs="Times New Roman" w:ascii="Times New Roman" w:hAnsi="Times New Roman"/>
          <w:sz w:val="24"/>
          <w:szCs w:val="24"/>
        </w:rPr>
        <w:t xml:space="preserve"> A077 specialità strumentale ……………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4"/>
          <w:szCs w:val="24"/>
        </w:rPr>
        <w:endnoteReference w:id="4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 prestato il seguente servizio specifico per l’insegnamento per cui si chiede l’accantonamento, per almeno un anno scolastico, presso questo liceo musicale ordinamentale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</w:r>
      <w:r>
        <w:rPr>
          <w:rStyle w:val="EndnoteAnchor"/>
          <w:rFonts w:cs="Times New Roman" w:ascii="Times New Roman" w:hAnsi="Times New Roman"/>
          <w:sz w:val="18"/>
          <w:szCs w:val="18"/>
        </w:rPr>
        <w:endnoteReference w:id="5"/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er indicato codesto liceo musicale nel modello B1 presentato ai sensi della nota ministeriale 7061/14 </w:t>
      </w:r>
      <w:r>
        <w:rPr>
          <w:rFonts w:cs="Times New Roman" w:ascii="Times New Roman" w:hAnsi="Times New Roman"/>
          <w:i/>
          <w:iCs/>
          <w:sz w:val="24"/>
          <w:szCs w:val="24"/>
        </w:rPr>
        <w:t>(nel caso di province con più Licei musicali: specificare l'istituzione scolastica, se diversa da quella a cui è indirizzata la presente istanza, a cui è stato inviato il modello B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…/…/…..                                                                     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endnotePr>
        <w:numFmt w:val="decimal"/>
      </w:end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>La domanda deve essere inviata entro il 5 settembre al Liceo Musicale presso il quale è stato prestato il servizio utile per l'accantonamento e a condizione che tale Liceo sia stato indicato nel modello B1 presentato ai sensi della nota ministeriale 7061/14</w:t>
      </w:r>
    </w:p>
  </w:endnote>
  <w:endnote w:id="3">
    <w:p>
      <w:pPr>
        <w:pStyle w:val="Foot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icare la/e classe/i di concorso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Indicare fascia e punteggio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dicare i servizi specifici prestati con contratto a tempo determinato annuale o temporaneo fino al termine delle attività didattica, specificando il numero di ore di servizio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35:00Z</dcterms:created>
  <dc:creator>FLC CGIL</dc:creator>
  <dc:description/>
  <dc:language>en-US</dc:language>
  <cp:lastModifiedBy>Administrator</cp:lastModifiedBy>
  <dcterms:modified xsi:type="dcterms:W3CDTF">2014-08-29T10:35:00Z</dcterms:modified>
  <cp:revision>2</cp:revision>
  <dc:subject/>
  <dc:title>Modello domanda accantonamento nei Licei Musicali 2014-2015</dc:title>
</cp:coreProperties>
</file>