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759460" cy="80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/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dice fiscale 8001129027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Prot.n. AOOUSPVE/39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tore Infanzia-Primaria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Venezia Mestre, 13 marzo 2014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 xml:space="preserve">All’U.S.R. per il Veneto 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 xml:space="preserve">Ufficio III 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>VENEZIA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 xml:space="preserve">Ai Dirigenti degli I.C. 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>della Provincia di Venezia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>Alle OO.SS. – Loro Sedi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  <w:t>All’U.R.P. – Sede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/>
      </w:pPr>
      <w:r>
        <w:rPr>
          <w:rFonts w:cs="Arial" w:ascii="Arial" w:hAnsi="Arial"/>
        </w:rPr>
        <w:t>All’Albo – Sede</w:t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Assunzione a tempo indeterminato su posti di SOSTEGNO decorrenza giuridica a.s. 2013/14  ed economica  a.s. 2014/15. – Posti assegnati per Compens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 xml:space="preserve"> </w:t>
        <w:tab/>
        <w:t>la C.M.  n. 21 del 21.08.2013- assunzioni a T.I. del personale docente ed educativo per l’a.s. 2013/14 – istruzioni operative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a </w:t>
      </w:r>
      <w:r>
        <w:rPr>
          <w:rFonts w:cs="Arial" w:ascii="Arial" w:hAnsi="Arial"/>
        </w:rPr>
        <w:tab/>
        <w:t>la legge n. 128/2013  che prevede all’art. 15, comma 3, l’assunzione a Tempo Indeterminato, per l’a.s. 2013/14, di docenti di sostegno per la copertura di 4.447 posti vacanti e disponibili risultanti dall’applicazione dell’incremento di posti previsti dalla stessa legge all’art.15,comma 2;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a </w:t>
      </w:r>
      <w:r>
        <w:rPr>
          <w:rFonts w:cs="Arial" w:ascii="Arial" w:hAnsi="Arial"/>
        </w:rPr>
        <w:tab/>
        <w:t>la C.M. n. 362 del 06/02/2014 – C.M. n.1441 del 20/02/2014- assunzioni a T.I. di docenti su posti di sostegno e la relativa tabella analitica che indica, per ogni regione e per ogni provincia, il numero massimo di nomine in ruolo che si possono disporre;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Vista </w:t>
      </w:r>
      <w:r>
        <w:rPr>
          <w:rFonts w:cs="Arial" w:ascii="Arial" w:hAnsi="Arial"/>
        </w:rPr>
        <w:tab/>
        <w:t>la nota dell’U.S.R. del n.2534 del 21 febbraio 2014- assunzioni a T.I. docenti su posti di sostegno- indicazioni operative;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erificato</w:t>
      </w:r>
      <w:r>
        <w:rPr>
          <w:rFonts w:cs="Arial" w:ascii="Arial" w:hAnsi="Arial"/>
        </w:rPr>
        <w:t xml:space="preserve"> </w:t>
        <w:tab/>
        <w:tab/>
        <w:t>che per la scuola secondaria di I grado l’elenco degli aspiranti ai posti di sostegno AD00 risulta esaurito e che dei 21 posti da assegnare ne sono stati attribuiti solo 19;</w:t>
      </w:r>
    </w:p>
    <w:p>
      <w:pPr>
        <w:pStyle w:val="Normal"/>
        <w:ind w:left="9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siderato</w:t>
      </w:r>
      <w:r>
        <w:rPr>
          <w:rFonts w:cs="Arial" w:ascii="Arial" w:hAnsi="Arial"/>
        </w:rPr>
        <w:t xml:space="preserve"> </w:t>
        <w:tab/>
        <w:t>che con le organizzazioni sindacali presenti all’ incontro – informativa Sindacale  del 3.03.2014 è stato stabilito che gli eventuali posti da compensare sarebbero stati assegnati alla scuola primaria / Infanzia, privilegiando la scuola primaria in caso di posto dispari.</w:t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i s p o n e 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a compensazione di un posto (1 uno) per la scuola Primaria e di un posto (1 uno) per la scuola dell’Infanzia; pertanto le nomine in ruolo con decorrenza giuridica 2013/14 ed economica 2014-15 per la scuola primaria e dell’Infanzia vengono cosi ridistribu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cuola Primaria       28 posti      più 1 compensazione                      Totale 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uola dell’infanzia   6 posti      più 1 compensazione                      Totale   7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64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.to IL DIRIGENTE DELL’UST</w:t>
      </w:r>
    </w:p>
    <w:p>
      <w:pPr>
        <w:pStyle w:val="Normal"/>
        <w:ind w:firstLine="648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tt. Martino Domenico</w:t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abile del procedimen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na Nives Amitran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041-2620977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nna.amitrano.ve@istruzione.it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USR VENETO – Ufficio VII Ufficio Scolastico di Venezia – tel. 041/2620901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color w:val="000000"/>
      </w:rPr>
    </w:pPr>
    <w:r>
      <w:rPr>
        <w:rFonts w:cs="Verdana" w:ascii="Verdana" w:hAnsi="Verdana"/>
        <w:sz w:val="18"/>
        <w:szCs w:val="18"/>
      </w:rPr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>
        <w:rFonts w:cs="Verdana" w:ascii="Verdana" w:hAnsi="Verdana"/>
        <w:sz w:val="18"/>
        <w:szCs w:val="18"/>
      </w:rPr>
      <w:t xml:space="preserve"> </w:t>
    </w:r>
    <w:r>
      <w:rPr>
        <w:rFonts w:cs="Arial" w:ascii="Arial" w:hAnsi="Arial"/>
        <w:color w:val="000000"/>
      </w:rPr>
      <w:t xml:space="preserve">– PEC: </w:t>
    </w:r>
    <w:hyperlink r:id="rId2">
      <w:r>
        <w:rPr>
          <w:rStyle w:val="InternetLink"/>
          <w:rFonts w:cs="Arial" w:ascii="Arial" w:hAnsi="Arial"/>
        </w:rPr>
        <w:t>uspve@postacert.istruzione.it</w:t>
      </w:r>
    </w:hyperlink>
  </w:p>
  <w:p>
    <w:pPr>
      <w:pStyle w:val="Normal"/>
      <w:jc w:val="center"/>
      <w:rPr/>
    </w:pPr>
    <w:r>
      <w:rPr>
        <w:rFonts w:eastAsia="Arial" w:cs="Arial" w:ascii="Arial" w:hAnsi="Arial"/>
        <w:color w:val="000000"/>
      </w:rPr>
      <w:t xml:space="preserve"> </w:t>
    </w:r>
    <w:hyperlink r:id="rId3">
      <w:r>
        <w:rPr>
          <w:rStyle w:val="InternetLink"/>
          <w:rFonts w:cs="Arial" w:ascii="Arial" w:hAnsi="Arial"/>
        </w:rPr>
        <w:t>http://www.istruzionevenezia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@istruzione.it" TargetMode="External"/><Relationship Id="rId2" Type="http://schemas.openxmlformats.org/officeDocument/2006/relationships/hyperlink" Target="mailto:uspve@postacert.istruzione.it" TargetMode="External"/><Relationship Id="rId3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7:00Z</dcterms:created>
  <dc:creator>M.I.U.R.</dc:creator>
  <dc:description/>
  <cp:keywords/>
  <dc:language>en-US</dc:language>
  <cp:lastModifiedBy>M.I.U.R.</cp:lastModifiedBy>
  <cp:lastPrinted>2014-03-12T15:29:00Z</cp:lastPrinted>
  <dcterms:modified xsi:type="dcterms:W3CDTF">2014-03-13T14:00:00Z</dcterms:modified>
  <cp:revision>8</cp:revision>
  <dc:subject/>
  <dc:title> </dc:title>
</cp:coreProperties>
</file>