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sonale docente inquadrato nei contingenti  ad esaurimento C999 e C555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-simile domand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aggio ad altra classe di concorso a.s. 2014/15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manenza su posto Ufficio Tec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Al  Dirigente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fficio Scolastico Territori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di 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_______________________________il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ervizio presso 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quadrato nei contingenti ad esaurimento classe di concorso 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possesso del seguente titolo di studio___________________________________________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n possesso della seguente abilitazione all’insegnamento ______________________________ in applicazione dell’art. 15 del D.L. 104/2013, convertito in legge 8.11.2013, n.128,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HIEDE</w:t>
      </w:r>
    </w:p>
    <w:p>
      <w:pPr>
        <w:pStyle w:val="Normal"/>
        <w:numPr>
          <w:ilvl w:val="0"/>
          <w:numId w:val="2"/>
        </w:numPr>
        <w:ind w:left="1060" w:hanging="703"/>
        <w:jc w:val="both"/>
        <w:rPr/>
      </w:pPr>
      <w:r>
        <w:rPr>
          <w:rFonts w:cs="Verdana" w:ascii="Verdana" w:hAnsi="Verdana"/>
          <w:sz w:val="20"/>
          <w:szCs w:val="20"/>
        </w:rPr>
        <w:t>di  transitare su altra classe di concorso (indicare quale________), in quanto abilitato o in possesso di idoneo titolo di studio;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0" w:hanging="703"/>
        <w:jc w:val="both"/>
        <w:rPr/>
      </w:pPr>
      <w:r>
        <w:rPr>
          <w:rFonts w:cs="Verdana" w:ascii="Verdana" w:hAnsi="Verdana"/>
          <w:sz w:val="20"/>
          <w:szCs w:val="20"/>
        </w:rPr>
        <w:t xml:space="preserve">di continuare ad essere utilizzato su posto di Ufficio Tecnico, già istituito in organico di diritto,  presso l’Istituto_____________________________________________ (DPR 87/2010 e DPR 88/2010), in quanto già utilizzato su tale posto e in possesso del relativo titolo di studio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e 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uola di titolarità/servizi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13:00Z</dcterms:created>
  <dc:creator>M.I.U.R.</dc:creator>
  <dc:description/>
  <cp:keywords/>
  <dc:language>en-US</dc:language>
  <cp:lastModifiedBy>M.I.U.R.</cp:lastModifiedBy>
  <cp:lastPrinted>2013-12-19T12:38:00Z</cp:lastPrinted>
  <dcterms:modified xsi:type="dcterms:W3CDTF">2014-03-04T10:20:00Z</dcterms:modified>
  <cp:revision>3</cp:revision>
  <dc:subject/>
  <dc:title/>
</cp:coreProperties>
</file>