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ELENCO DEI DOCENTI CHE HANNO PRODOTTO DOMAND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A NOTA DEL MIUR PROT. N. 8106 DEL 6 AGOSTO 2013</w:t>
      </w:r>
    </w:p>
    <w:p>
      <w:pPr>
        <w:pStyle w:val="Normal"/>
        <w:jc w:val="center"/>
        <w:rPr/>
      </w:pPr>
      <w:r>
        <w:rPr>
          <w:b/>
        </w:rPr>
        <w:t>PRESSO IL LICEO “MARCO POLO” VENEZ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3-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3420"/>
        <w:gridCol w:w="61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LUOGO E DATA DI NASCI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SERVIZIO PER ALMENO 1 ANNO SCOLASTICO NEI LICEI MUSIC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Materia d’insegnamento</w:t>
            </w:r>
          </w:p>
        </w:tc>
      </w:tr>
      <w:tr>
        <w:trPr>
          <w:trHeight w:val="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MATTEINI LA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5.1972 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CANT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LDAROLA GIACI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6.1979 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CORNO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APELLA ALESS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’8.1980 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CONTRABAS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MELONI STEF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7.19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FAGO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INGIGNERI FILIP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2.1957 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O  MUSICALE GIORGIONE CASTELFRANCO T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52" w:hanging="20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52" w:hanging="2052"/>
              <w:rPr/>
            </w:pPr>
            <w:r>
              <w:rPr/>
              <w:t>FLAUTO TRAVERSO ♫</w:t>
            </w:r>
          </w:p>
          <w:p>
            <w:pPr>
              <w:pStyle w:val="Normal"/>
              <w:ind w:left="2052" w:hanging="20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SPERI FLAV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1.1975 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O MUSICALE DI ACQUAVIVA DELLE FONTI B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2" w:hanging="18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72" w:hanging="1872"/>
              <w:rPr/>
            </w:pPr>
            <w:r>
              <w:rPr/>
              <w:t>FLAUTO TRAVERSO ♫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ADISA ANGELA M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1.1985 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PECOTO UD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LICEO MUSICALE CARDUCCI  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FLAUTO TRAVERSO ♫</w:t>
            </w:r>
          </w:p>
        </w:tc>
      </w:tr>
      <w:tr>
        <w:trPr>
          <w:trHeight w:val="6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UFFATO O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6.1972 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ORGANO ♫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RGIOTTA MARI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.1981 C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O MUSICALE DI AOS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IANOFOR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L SOLE STEF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.1978 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PERCUSSIO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EGRI MASSIMILIA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2.1972 V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A. MARIOTTI P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SAXOFONO♫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REOLA ALESSANDR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6.1976 V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O MUSICALE GIORGIONE CASTELFRANCO T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AXOFONO♫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USCELLI LA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2.1969 V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C. MONTANARI V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SAXOFONO♫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ARRECA CATAL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2.1980 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TROMBA ♫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UPASCU D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7.1984 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MUSICALE MARCO POLO 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VIOLINO ♫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SI EMANU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982 B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HA PRESTATO SERVIZIO PER ALMENO 1 ANNO NEI LICEI MUSIC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ANA ALESSAND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1971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HA PRESTATO SERVIZIO PER ALMENO 1 ANNO NEI LICEI MUSIC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IN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LO PETER RA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965 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HA PRESTATO SERVIZIO PER ALMENO 1 ANNO NEI LICEI MUSIC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VISANATO ENR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981 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HA PRESTATO SERVIZIO PER ALMENO 1 ANNO NEI LICEI MUSIC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FORTE</w:t>
            </w:r>
          </w:p>
        </w:tc>
      </w:tr>
    </w:tbl>
    <w:p>
      <w:pPr>
        <w:pStyle w:val="Normal"/>
        <w:rPr/>
      </w:pPr>
      <w:r>
        <w:rPr/>
        <w:t xml:space="preserve">♫ </w:t>
      </w:r>
      <w:r>
        <w:rPr/>
        <w:t>assenza di disponibilità per conferme di utilizzi e completamenti d’orario.</w:t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4:00Z</dcterms:created>
  <dc:creator>M.I.U.R.</dc:creator>
  <dc:description/>
  <cp:keywords/>
  <dc:language>en-US</dc:language>
  <cp:lastModifiedBy>M.I.U.R.</cp:lastModifiedBy>
  <cp:lastPrinted>2013-09-04T12:53:00Z</cp:lastPrinted>
  <dcterms:modified xsi:type="dcterms:W3CDTF">2013-09-10T13:27:00Z</dcterms:modified>
  <cp:revision>13</cp:revision>
  <dc:subject/>
  <dc:title>ELENCO DEGLI UTILIZZI DISPOSTI AI SENSI DELL’ART</dc:title>
</cp:coreProperties>
</file>