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i/>
                <w:color w:val="000000"/>
                <w:sz w:val="22"/>
                <w:szCs w:val="22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Via A.L. Muratori, 5 – 30173 Mestre (V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92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Venezia,  22 agosto 2013-08-22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Ai Dirigenti Scolastici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degli I.C. della provincia di VENEZIA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Alle OO.SS. della scuola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Al sito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GGETTO: Pubblicazione disponibilità dopo i trasferimenti, ai fini degli utilizzi e delle assegnazioni   provvisorie del personale docente istruzione secondaria di primo grado a.s. 2013/14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pubblica l’elenco delle disponibilità ai fini di quanto riportato in og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precisa che le stesse, già inviate alle scuole per una verifica dei dati riportati, potranno subire variazioni in seguito a segnalazioni di inesattezze e/o omissioni nella  registrazione dei da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l Dirigente dell’ UST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Dott. Domenico Martino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fficio Organic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truzione secondaria primo grado</w:t>
      </w:r>
    </w:p>
    <w:p>
      <w:pPr>
        <w:pStyle w:val="Normal"/>
        <w:rPr>
          <w:sz w:val="22"/>
          <w:szCs w:val="22"/>
        </w:rPr>
      </w:pPr>
      <w:r>
        <w:rPr>
          <w:sz w:val="16"/>
          <w:szCs w:val="16"/>
        </w:rPr>
        <w:t>D’Alberto/Bosco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R VENETO – Ufficio VII  Ufficio scolastico di Venezia – tel. 041/ 2620901 fax 041/2620991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 xml:space="preserve">e-mail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usp.ve@istruzione.it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istruzionevenezia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ve@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04:00Z</dcterms:created>
  <dc:creator>M.I.U.R.</dc:creator>
  <dc:description/>
  <cp:keywords/>
  <dc:language>en-US</dc:language>
  <cp:lastModifiedBy>M.I.U.R.</cp:lastModifiedBy>
  <dcterms:modified xsi:type="dcterms:W3CDTF">2013-08-22T10:16:00Z</dcterms:modified>
  <cp:revision>4</cp:revision>
  <dc:subject/>
  <dc:title> </dc:title>
</cp:coreProperties>
</file>