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2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A.L. Muratori, 5 – 30173 Mestre (V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. n. 6926</w:t>
      </w:r>
    </w:p>
    <w:p>
      <w:pPr>
        <w:pStyle w:val="Normal"/>
        <w:ind w:left="4560" w:hanging="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ezia-Mestre,  25 giugno 2013</w:t>
      </w:r>
    </w:p>
    <w:p>
      <w:pPr>
        <w:pStyle w:val="Normal"/>
        <w:tabs>
          <w:tab w:val="clear" w:pos="708"/>
          <w:tab w:val="left" w:pos="6521" w:leader="none"/>
        </w:tabs>
        <w:ind w:left="495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ind w:left="4560" w:hanging="4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/>
      </w:pPr>
      <w:r>
        <w:rPr>
          <w:rFonts w:cs="Arial" w:ascii="Arial" w:hAnsi="Arial"/>
          <w:sz w:val="22"/>
        </w:rPr>
        <w:t xml:space="preserve">- Ai Dirigenti Scolastici delle Istituzioni scolastiche 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i ogni ordine e grado della provinci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a Direzione Provinciale del Tesoro di Venezi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a Ragioneria Territoriale dello Stato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lle OO.SS. della scuola</w:t>
      </w:r>
    </w:p>
    <w:p>
      <w:pPr>
        <w:pStyle w:val="Normal"/>
        <w:tabs>
          <w:tab w:val="clear" w:pos="708"/>
          <w:tab w:val="left" w:pos="6521" w:leader="none"/>
        </w:tabs>
        <w:ind w:left="4560" w:hanging="0"/>
        <w:jc w:val="both"/>
        <w:rPr/>
      </w:pPr>
      <w:r>
        <w:rPr>
          <w:rFonts w:cs="Arial" w:ascii="Arial" w:hAnsi="Arial"/>
          <w:sz w:val="22"/>
        </w:rPr>
        <w:t>- All’Urp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200" w:hanging="1200"/>
        <w:jc w:val="both"/>
        <w:rPr/>
      </w:pPr>
      <w:r>
        <w:rPr>
          <w:rFonts w:cs="Arial" w:ascii="Arial" w:hAnsi="Arial"/>
          <w:b/>
          <w:sz w:val="22"/>
        </w:rPr>
        <w:t>OGGETTO: movimenti personale docente istruzione secondaria di primo grado provincia di Venezia a.s. 2012/13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i comunica che con decorrenza 1° settembre 2013 sono disposti i trasferimenti a domanda e d’ufficio e i passaggi del personale docente di ruolo nella scuola d’istruzione secondaria di I grado,  conformemente all’elenco allegato alla presente. Lo stesso potrà essere consultato anche sul sito di questo Ufficio scolastico all’URL </w:t>
      </w:r>
      <w:hyperlink r:id="rId4">
        <w:r>
          <w:rPr>
            <w:rStyle w:val="InternetLink"/>
            <w:rFonts w:cs="Arial" w:ascii="Arial" w:hAnsi="Arial"/>
            <w:sz w:val="22"/>
          </w:rPr>
          <w:t>www.istruzionevenezia.it</w:t>
        </w:r>
      </w:hyperlink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>I Dirigenti Scolastici, ognuno per la propria competenza, vorranno notificare agli interessati l’avvenuto trasferimento ed inoltrare entro il 31 agosto 2013 i fascicoli dei docenti trasferiti alle Istituzioni Scolastiche di competenza. Gli stessi  avranno cura di comunicare l’avvenuta presa di servizio il 1/09/2013 da parte del personale trasferito nella propria istituzione scolastica alla Direzione Provinciale del Tesor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</w:rPr>
        <w:t>Ai sensi dell’art. 12, punto 2, del CCNI 11/03/2013, sulle controversie riguardanti 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aterie della mobilità in relazione  agli atti che si ritengono lesivi dei propri diritti, gli interessati  possono esperire le procedure previste dagli artt. 135,136,137 e 138 del  CCNL del 29/11/2007, tenuto conto delle modifiche in materia di conciliazione ed arbitrato apportate al codice di procedura civile dell’art. 31 Legge 4/11/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/>
      </w:r>
    </w:p>
    <w:p>
      <w:pPr>
        <w:pStyle w:val="Normal"/>
        <w:ind w:firstLine="600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.to IL DIRIGENTE </w:t>
      </w:r>
    </w:p>
    <w:p>
      <w:pPr>
        <w:pStyle w:val="Normal"/>
        <w:ind w:firstLine="60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t. Domenico MART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e-mail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usp.ve@istruzione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hyperlink" Target="mailto:usp.ve@istruzione.it" TargetMode="External"/><Relationship Id="rId6" Type="http://schemas.openxmlformats.org/officeDocument/2006/relationships/hyperlink" Target="http://www.istruzionevenezia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23:00Z</dcterms:created>
  <dc:creator>M.I.U.R.</dc:creator>
  <dc:description/>
  <cp:keywords/>
  <dc:language>en-US</dc:language>
  <cp:lastModifiedBy>M.I.U.R.</cp:lastModifiedBy>
  <cp:lastPrinted>2013-06-25T11:44:00Z</cp:lastPrinted>
  <dcterms:modified xsi:type="dcterms:W3CDTF">2013-06-25T10:52:00Z</dcterms:modified>
  <cp:revision>4</cp:revision>
  <dc:subject/>
  <dc:title> </dc:title>
</cp:coreProperties>
</file>