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2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A.L. Muratori, 5 – 30173 Mestre (V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6064/Sec. I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Venezia, 3 giugno 2013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40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firstLine="5040"/>
        <w:rPr>
          <w:sz w:val="22"/>
          <w:szCs w:val="22"/>
        </w:rPr>
      </w:pPr>
      <w:r>
        <w:rPr>
          <w:sz w:val="22"/>
          <w:szCs w:val="22"/>
        </w:rPr>
        <w:t>dell’IC ALIGHIERI VENEZI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ab/>
        <w:t>MOROSINI VENEZI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ab/>
        <w:t>DIAZ VENEZI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ab/>
        <w:t>TRENTIN VENEZIA</w:t>
      </w:r>
    </w:p>
    <w:p>
      <w:pPr>
        <w:pStyle w:val="Normal"/>
        <w:ind w:firstLine="48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MS     MANUZIO VENEZIA</w:t>
      </w:r>
    </w:p>
    <w:p>
      <w:pPr>
        <w:pStyle w:val="Normal"/>
        <w:ind w:firstLine="48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MS     EINAUDI MARGHERA</w:t>
      </w:r>
    </w:p>
    <w:p>
      <w:pPr>
        <w:pStyle w:val="Normal"/>
        <w:ind w:firstLine="48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MS</w:t>
        <w:tab/>
        <w:t>LEOPARDI  M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e, p.c.    ALLE OO.SS. della scuola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ab/>
        <w:t>della provincia di Venez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Al 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 nuove sedi di  titolarità assegnate ai docenti coinvolti dal dimensionamento per l’a.s. 2013/14              scuola secondaria di primo gr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 invia in allegato l’elenco delle nuove titolarità per l’a.s. 2013/14 dei docenti coinvolti nel piano di dimensionamento della rete scolastica, previsto dalla  nota di questo UST n. 1073/C20 del 7 febbraio 2013 in applicazione della Delibera della Direzione Regionale n. 2893 del 28/12/20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956"/>
        <w:rPr/>
      </w:pPr>
      <w:r>
        <w:rPr>
          <w:sz w:val="22"/>
          <w:szCs w:val="22"/>
        </w:rPr>
        <w:t>F.to  IL Dirigente dell’UST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Dott. Domenico Martino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usp.ve@istruzione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44:00Z</dcterms:created>
  <dc:creator>M.I.U.R.</dc:creator>
  <dc:description/>
  <cp:keywords/>
  <dc:language>en-US</dc:language>
  <cp:lastModifiedBy>M.I.U.R.</cp:lastModifiedBy>
  <cp:lastPrinted>2013-06-03T15:53:00Z</cp:lastPrinted>
  <dcterms:modified xsi:type="dcterms:W3CDTF">2013-06-03T13:54:00Z</dcterms:modified>
  <cp:revision>4</cp:revision>
  <dc:subject/>
  <dc:title> </dc:title>
</cp:coreProperties>
</file>