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LICEO CLASSICO “G. PALMIERI” LECC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XX  </w:t>
      </w:r>
      <w:r>
        <w:rPr>
          <w:b/>
          <w:i/>
          <w:sz w:val="28"/>
          <w:szCs w:val="28"/>
        </w:rPr>
        <w:t>CERTAMEN ENNIANU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</w:rPr>
        <w:t>9- 10 - 11  Maggio 201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u w:val="single"/>
        </w:rPr>
        <w:t>DOMANDA DI PARTECIPAZIO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 inviare entro il 23 Marzo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mezzo Fax 0832/257773 o via e-mail </w:t>
      </w:r>
      <w:hyperlink r:id="rId2">
        <w:r>
          <w:rPr>
            <w:rStyle w:val="InternetLink"/>
          </w:rPr>
          <w:t>lepc03000r@istruzione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spacing w:lineRule="auto" w:line="360"/>
        <w:rPr>
          <w:szCs w:val="24"/>
        </w:rPr>
      </w:pPr>
      <w:r>
        <w:rPr>
          <w:szCs w:val="24"/>
        </w:rPr>
        <w:t>Istituto di provenienza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a ……………………………………………..n° tel………………………..n° Fax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>Comune………………………………………..CAP……………………Provincia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gnome e nome dell’alunno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uogo e data di nascita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dirizzo  e recapito telefonico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sse frequentata 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i richiede il pernottamento per le seguenti date:   ⁪ 9       ⁪ 10      ⁪11         Maggio       201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firma dell’alun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gnome e nome dell’alunno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uogo e data di nascita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dirizzo  e recapito telefonico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sse frequentata…………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i richiede il pernottamento per le seguenti date:   ⁪ 9       ⁪ 10      ⁪11         Maggio       2013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firma dell’alunno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gnome e nome del docente accompagnatore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firma del docente)</w:t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Il Dirigente Scolastic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9Carattere">
    <w:name w:val="Titolo 9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pc03000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21:00Z</dcterms:created>
  <dc:creator>SERGIO</dc:creator>
  <dc:description/>
  <dc:language>en-US</dc:language>
  <cp:lastModifiedBy>CARLOS</cp:lastModifiedBy>
  <cp:lastPrinted>2013-02-05T21:45:00Z</cp:lastPrinted>
  <dcterms:modified xsi:type="dcterms:W3CDTF">2013-02-06T17:21:00Z</dcterms:modified>
  <cp:revision>2</cp:revision>
  <dc:subject/>
  <dc:title>Prot</dc:title>
</cp:coreProperties>
</file>