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DOCENTI SCUOLA MEDIA   II°GR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26"/>
        <w:gridCol w:w="1881"/>
        <w:gridCol w:w="3655"/>
        <w:gridCol w:w="148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DI SERVIZI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. DI CONC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UZZ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pao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C. Zuccant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ICA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 XXV Aprile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’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raz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Algarotti-Sarpi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u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Ponti-Lorenz -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ard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S  M. Pol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NES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Gio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Corner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OLL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 Ange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C. Scarpa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VEDA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d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 Corner –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OR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S  G.B.Benedetti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TT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U.Morin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ALLAR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Marconi – Cavarze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NDOT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o Luig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L. Da Vinc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TOL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rand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Corner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UMA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or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Barbarig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RI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 Mattei – Fossalta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MOL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Cornaro – Jesol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Gritt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I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et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S  L. Luzzatti -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R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li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Artistic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SARO’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Pacinotti-Massar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9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A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car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Mattei – Fossalta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S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 Montale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ORI RUOL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LIA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M. Concett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S M. Guggenheim – Mozzoni   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IPP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Pacinotti-Massar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D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onor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S  M. Pol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CENT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is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L. Da Vinc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Barbarig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I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 R. Franchett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a 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Luzzatto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C. Zuccant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FA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G. Galilei - S.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R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. Gritt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ES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C. Zuccant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ovic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C. Zuccant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AR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S M. Guggenheim – Mozzoni   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 R. Franchett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. Alberti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Luis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ORI RUOL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ta Nunziat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U.Morin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C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S M. Guggenheim – Mozzoni   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C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 M. Belli -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TICHELL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i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L. Da Vinc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RPA MATTACHI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 A. Righi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TTAR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C. Zuccant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AO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li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Pacinotti-Massar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Majorana – Corner -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olf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. Gritt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R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Marconi – Cavarze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LIA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enz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S  L. Luzzatti -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ACOR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Pacinotti-Massar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. Gritt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TR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Ponti-Lorenz -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NELL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Sanud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NT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Barbarigo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Alberti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Majorana – Corner -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NI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Alberti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06:00Z</dcterms:created>
  <dc:creator>M.I.U.R.</dc:creator>
  <dc:description/>
  <cp:keywords/>
  <dc:language>en-US</dc:language>
  <cp:lastModifiedBy>M.I.U.R.</cp:lastModifiedBy>
  <cp:lastPrinted>2012-04-13T11:53:00Z</cp:lastPrinted>
  <dcterms:modified xsi:type="dcterms:W3CDTF">2012-06-06T11:06:00Z</dcterms:modified>
  <cp:revision>2</cp:revision>
  <dc:subject/>
  <dc:title> DOCENTI SCUOLA MEDIA   II°GR</dc:title>
</cp:coreProperties>
</file>