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OCENTI SCUOLA MEDIA   I°G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46"/>
        <w:gridCol w:w="2061"/>
        <w:gridCol w:w="3655"/>
        <w:gridCol w:w="148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DI SERVIZI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. DI CONC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 KHALI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Giovanni XXIII – Lido 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IER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hioggia 2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G. Galilei - Scorz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S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Don Milan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nuel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Territoria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I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T. Livio – Co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N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D. Bertolin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D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hioggia 4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MP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P.R. Giulini – Dol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TEL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Vico – Spin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ZZ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Don Milan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LL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Roncalli – Quarto D’Alti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OL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franc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da Vinci –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TOL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Luis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da Vinci –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DOGLI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et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. Goldoni – Martella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RES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E. Toti – Musile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IA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A. Gramsci – Campal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E. Toti – Musile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O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v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da Vinci – Eracl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. Martini – Pese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’APOLITO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onta Maria P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I. Calvino - Jesol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ORI RUOL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OS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L. Einaudi – Marghe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/SOST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ECCH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. Martini – Pese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da Vinci –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GI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G. Galilei – Foss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I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Schiavinato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ADO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Schiavinato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GN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G. Galilei – Foss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ND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S. Trentin -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ALDELL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lia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A. Manuzio -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E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iovan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. c/o Media Tommaseo P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iglio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A. Gramsci – Campal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OL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cristi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G. Galilei - Scorz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LOM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enz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G. Cesar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D. Bertolin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PRES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G. Galilei – Foss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t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G. Galilei - Scorz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RD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G. Leopardi – Mi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GIO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Vico – Spin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IC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Vico – Spine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Galuppi – Bu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Z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ad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hioggia 3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 Foscarini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TENO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da Vinci –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ENTI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A.Gramsci – Camponoga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NT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A.Gramsci – Camponoga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DI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ter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D. Valeri – Campolongo Ma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ULL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i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S. Trentin -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L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hioggia 1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CAGL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Schiavinato – S. Donà di Pia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Territoria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OM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hioggia 4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I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G. D’Annunzio – Jesol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S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u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D. Alighieri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NZ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da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Don Milan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Loredan – Pellestri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PRACOLLE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ng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Don Milani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ur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Malipiero – Marc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Einaudi – Marghe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L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D. Bertolin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NI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z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L. da Vinci – Mira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BE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zi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G. Pascoli – Noa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A. Gramsci – Campal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ABOSCH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s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D. Bertolin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IOL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G. Cesare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n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P  c/o SMS Giuliani - Dol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TORE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t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A.Gramsci – Camponoga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NELL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G. Matteotti - Mae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OTT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 D. Bertolini – Portogrua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Giovanni XXIII – Lido 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P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N.  Foscarini – Venez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PA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S. Trentin – 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S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 Chioggia 3 – Chiogg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07:00Z</dcterms:created>
  <dc:creator>M.I.U.R.</dc:creator>
  <dc:description/>
  <cp:keywords/>
  <dc:language>en-US</dc:language>
  <cp:lastModifiedBy>M.I.U.R.</cp:lastModifiedBy>
  <cp:lastPrinted>2012-06-05T15:14:00Z</cp:lastPrinted>
  <dcterms:modified xsi:type="dcterms:W3CDTF">2012-06-06T11:08:00Z</dcterms:modified>
  <cp:revision>4</cp:revision>
  <dc:subject/>
  <dc:title>ELENCO DOCENTI SCUOLA MEDIA SUPERIORE -  II°GR</dc:title>
</cp:coreProperties>
</file>