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</w:rPr>
        <w:t>PERSONALE ATA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5" w:type="dxa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541"/>
        <w:gridCol w:w="1520"/>
        <w:gridCol w:w="2080"/>
        <w:gridCol w:w="1929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CUOLA DI TITOLARITA’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QUALIFICA 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N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GRAMSCI CAMPALT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GA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A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IS ZUCCANTE MEST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TEC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EM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GIOVANNI XXIII VE LID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N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CAVARZE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GA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DID. PORTOGRUARO 1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AMASC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ZZATTI - GRAMSCI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RELL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S ALGAROTTI VENEZI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TEC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NUEL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. GALILEI SAN DONA' DI PIAV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G. XXV APRILE PORTOGRUAR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E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P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TONIATTI FOSSALTA DI POR.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L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DA CEGION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CHIOGGIA 5° CIRCOL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Z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.S. BELLI PORTOGRUAR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D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BELTR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OL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EGA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 MAR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EINAUDI MEST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AT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C. MONTALE S.DONA' DI PIAV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U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UIS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 ALPI FAVARO VENET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AR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CORDENONS S.MARIA DI SAL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OLA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S BARBARIGO VENEZI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CIOLILL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L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EINAUDI MARGHER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UR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SCHIAVINAT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CAVARZE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ZO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 ALBERTI S.DONA'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N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BASEGGIO MARGHER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. FOSCARINI VENEZI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AROBIERA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DOLF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 CHIOGGIA 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ON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ON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DID. V.LE SAN MARC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D'ANNUNZIO JESOL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B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. GIULIANI DOL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L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.S. BELLI PORTOGRUAR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HI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GALILEI FOSSO'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ARI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S BARBARIGO VENEZI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ZA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ALER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S.STINO DI LIVENZ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AR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C. TOTI MUSIL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TT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RES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MIRANO 2° CIRCOL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FFA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ALIGHIERI SALZAN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CORDENONS S.MARIA DI SAL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A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S. VERONESE CHIOGGI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IS PACINOTTI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TEC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SSINOTT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S.STINO DI LIVENZ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DON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IS VOLTERRA S.DONA' DI PIAV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I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 ALIGHIERI SALZANO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 D'ARTE GUGGENHEIM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LEOPARDI MIR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UR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. GALILEI SAN DONA' DI PIAV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OBB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Z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CAVARZE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OBB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CAPPON CAVARZE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GA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MINI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D'ARTE GUGGENHEIM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AMM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OMIO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OR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MIRA 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S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ID. S.STINO DI LIVENZA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ES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LER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S VERONES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TEC.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OLINA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EGARD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C. FRANCHETTI  MESTRE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. SC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ERSONALE EDUCATIVO</w:t>
        <w:tab/>
        <w:tab/>
        <w:tab/>
        <w:t xml:space="preserve">1       </w:t>
        <w:tab/>
        <w:t>CLEMENTE DONATO    CONVITTO FOSCARINI VENEZ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2       </w:t>
        <w:tab/>
        <w:t>FERRARI MARCELLO   CONVITTO FOSCARINI VENE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DOCENTI RELIGIONE CATTOLICA</w:t>
        <w:tab/>
        <w:tab/>
        <w:t>1</w:t>
        <w:tab/>
        <w:t>BRACCO MARCO</w:t>
        <w:tab/>
        <w:tab/>
        <w:t>LICEO FRANCHETTI MESTR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6:00Z</dcterms:created>
  <dc:creator>M.I.U.R.</dc:creator>
  <dc:description/>
  <cp:keywords/>
  <dc:language>en-US</dc:language>
  <cp:lastModifiedBy>M.I.U.R.</cp:lastModifiedBy>
  <cp:lastPrinted>2012-06-01T10:03:00Z</cp:lastPrinted>
  <dcterms:modified xsi:type="dcterms:W3CDTF">2012-06-06T11:37:00Z</dcterms:modified>
  <cp:revision>4</cp:revision>
  <dc:subject/>
  <dc:title/>
</cp:coreProperties>
</file>