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a A.L. Muratori, 5 – 30173 Mestre (VE)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. n.5947</w:t>
        <w:tab/>
        <w:tab/>
        <w:tab/>
        <w:tab/>
        <w:tab/>
        <w:tab/>
        <w:t>Venezia-Mestre, 10 maggio 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STA</w:t>
        <w:tab/>
        <w:t>l’ipotesi di Accordo Nazionale sottoscritta il 12.5.2011, tra il MIUR e le Organizzazioni Sindacali concernente l’attuazione dell’art. 2 - commi 2 e 3 - della sequenza contrattuale (ex at. 62 del C.C.N.L. 2007) sottoscritta il 25.7.2008;</w:t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sz w:val="22"/>
          <w:szCs w:val="22"/>
        </w:rPr>
        <w:t>VISTE</w:t>
        <w:tab/>
        <w:t>le graduatorie provinciali provvisorie relative al personale ATA aspirante all’attribuzione della 1^ posizione economica appartenente all’area B – profili di Assistente Tecnico e di Guardarobiere e all’area A – profilo di Collaboratore Scolastico prevista dall’art. 2 della citata sequenza contrattuale, pubblicate con nota UST prot. n. 4818 dell’11 aprile 2012;</w:t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sz w:val="22"/>
          <w:szCs w:val="22"/>
        </w:rPr>
        <w:t xml:space="preserve">ESAMINATI </w:t>
        <w:tab/>
        <w:t>i reclami pervenuti avverso le predette graduatorie provvisorie;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STA</w:t>
        <w:tab/>
        <w:t xml:space="preserve">la circolare del Direttore Generale dell’Ufficio Scolastico Regionale di Venezia prot.n. 491/C2c del 13 gennaio 2012 con cui è stata indetta la procedura concorsuale finalizzata all’attribuzione delle posizioni economiche per l’a.s. 2012/2013;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STI</w:t>
        <w:tab/>
        <w:t>la circolare del Direttore Generale dell’Ufficio Scolastico Regionale di Venezia prot.n. 7368/C3 del 19 luglio 2010  e il D.M. 29 dicembre 2009 – art. 3 – che affida agli Uffici Scolastici territoriali la competenza all’emanazione del presente provvedimento;</w:t>
      </w:r>
    </w:p>
    <w:p>
      <w:pPr>
        <w:pStyle w:val="Normal"/>
        <w:ind w:left="900" w:hanging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900" w:hanging="9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 E C R E T A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ono approvate le graduatorie provinciali definitive del personale ATA aspirante all’attribuzione della 1^ posizione economica appartenente </w:t>
      </w:r>
      <w:r>
        <w:rPr>
          <w:rFonts w:cs="Verdana" w:ascii="Verdana" w:hAnsi="Verdana"/>
          <w:b/>
          <w:sz w:val="22"/>
          <w:szCs w:val="22"/>
        </w:rPr>
        <w:t>all’area B – profili di Assistente Tecnico e di Guardarobiere e all’area A – profilo di Collaboratore Scolastico</w:t>
      </w:r>
      <w:r>
        <w:rPr>
          <w:rFonts w:cs="Verdana" w:ascii="Verdana" w:hAnsi="Verdana"/>
          <w:sz w:val="22"/>
          <w:szCs w:val="22"/>
        </w:rPr>
        <w:t>, prevista dall’art. 2 della sequenza contrattuale di cui alle premess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e stesse sono affisse in data odierna all’albo di questo Ufficio Territoriale e pubblicate sul sito internet all’indirizzo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istruzionevenezia.it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medesime graduatorie possono essere impugnate dinanzi al giudice ordinario, in funzione di giudice del lavoro, ai sensi degli artt. 63 e seguenti del D.L.vo 30.3.2001, n. 165 o in alternativa presso l’Ufficio di Segreteria di Conciliazione dello scrivente Ufficio Scolastico Territori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     F.to IL DIRIGENTE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dott. Domenico MARTINO</w:t>
      </w:r>
    </w:p>
    <w:p>
      <w:pPr>
        <w:pStyle w:val="Normal"/>
        <w:ind w:left="4248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e-mail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ufficio7.venezia@istruzione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color w:val="000000"/>
        </w:rPr>
        <w:t xml:space="preserve">-  </w:t>
      </w:r>
      <w:hyperlink r:id="rId6">
        <w:r>
          <w:rPr>
            <w:rStyle w:val="InternetLink"/>
            <w:rFonts w:cs="Arial" w:ascii="Arial" w:hAnsi="Arial"/>
          </w:rPr>
          <w:t>http://www.istruzionevenezia.it</w:t>
        </w:r>
      </w:hyperlink>
    </w:p>
    <w:sectPr>
      <w:type w:val="nextPage"/>
      <w:pgSz w:w="11906" w:h="16838"/>
      <w:pgMar w:left="1134" w:right="1134" w:gutter="0" w:header="0" w:top="90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Comic Sans MS" w:hAnsi="Comic Sans MS" w:cs="Comic Sans MS"/>
      <w:b/>
      <w:sz w:val="2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nezia.it/" TargetMode="External"/><Relationship Id="rId5" Type="http://schemas.openxmlformats.org/officeDocument/2006/relationships/hyperlink" Target="mailto:ufficio7.venezia@istruzione.it" TargetMode="External"/><Relationship Id="rId6" Type="http://schemas.openxmlformats.org/officeDocument/2006/relationships/hyperlink" Target="http://www.istruzionevenez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41:00Z</dcterms:created>
  <dc:creator>ceci</dc:creator>
  <dc:description/>
  <cp:keywords/>
  <dc:language>en-US</dc:language>
  <cp:lastModifiedBy>M.I.U.R.</cp:lastModifiedBy>
  <cp:lastPrinted>2011-07-26T09:53:00Z</cp:lastPrinted>
  <dcterms:modified xsi:type="dcterms:W3CDTF">2012-05-10T12:14:00Z</dcterms:modified>
  <cp:revision>8</cp:revision>
  <dc:subject/>
  <dc:title>                                    </dc:title>
</cp:coreProperties>
</file>